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«  »           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услуг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состоящие на учете в подразделениях по делам несовершеннолетних, направленных на организацию работы по профилактике аддиктивного поведения, на базе загородных оздоровительных лагер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териально-техническая база оздоровительного лагер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детей организуется в помещениях, соответствующи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мендуемым нормам, установленным СанПиН 2.4.4.1204-03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а расположения туалетов: в здании или на территории лагер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а расположения умывальников: в здании или на территории лагер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электроснабжения в помещении обязательн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оответствие лагеря санитарно-эпидемиологическим требованиям к устройству, содержанию и организации режима работы загородных стационарных учреждений отдыха и оздоровления детей (СанПиН 2.4.4.1204-03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етей, проживающих в одном помещении, должно соответствовать установленным нормам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Наличие душевых и комнат личной гигиены с горячим водоснабжением, сушилок для одежды и обув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Наличие в жилых корпусах рекреаций, оборудованных сидячими места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Наличие в спальных помещениях кроватей, прикроватных тумбочек, шкафов для одежды. Мебель должна быть в хорошем состоянии, быть исправ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Наличие оборудованного места для купания, площадок для принятия воздушных и солнечных ванн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Наличие оборудованного спортивного городка, футбольного и баскетбольного полей; наличие спортивного инвентаря (мячи футбольные, волейбольные из расчета: 1 мяч на 25 человек, теннисные, бадминтонные ракетки, теннисные мячи, воланы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Наличие телефонной связ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Оснащение теле-, радио-, аудиоаппаратурой, громкой связь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Наличие клуба, просторного помещения или площадки, оборудованной навесом для общих культурно-массовых мероприятий со сце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Наличие удобных подъездных путей; наличие дежурного автотранспорт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анспорт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авка детей в лагерь и обратно производится силами и за счет исполнителя. Доставка детей в лагерь и обратно должна осуществляться от установленного места сбора в соответствии с приказом Министерства транспорта РФ от 08.01.1997 № 2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обязан определить место сбора и своевременно информировать об этом Заказчи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ебования к размещению детей в оздоровительном лагер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Размещение детей в загородном оздоровительном лагере должно осуществляться в соответствии с требованиями проектной вместимости лагеря, в том числе смен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езд должен осуществляться в соответствии с графиком заезд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детей должно быть произведено поотрядно или по группам с учетом возраста дет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итани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итаминизированного, не менее 5-тиразового питания (с обязательным включением в ежедневный рацион свежих фруктов и овощей) не ниже норм, указанных в приложении 13, 16 к СанПиН 2.4.4.1204-03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 постоянное наличие в жилых корпусах питьевой в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сонал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квалифицированными кадрами для работы с деть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оказания услуги должны быть задействованы следующие специалисты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уководитель смены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спитатели из расчета 1 чел. на 10 дете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сихолог (имеющий опыт работы с подростками употребляющими психоактивные вещества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едагог–психолог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дицинский работник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уководитель физического воспитани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ые специалисты (при необходимост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грамм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период проведения лагеря должна быть предусмотрена реализация программы как основной показатель качества представляемых услуг. В программу должны быть включены психологические тренинги; индивидуальное консультирование психолога; групповые тренинги с элементами психотерапии; проведение воспитательных, профилактических бесед; тематические игры; образовательные занятия; мероприятия, обеспечивающие разнообразный интересный досуг детей; мероприятия по оздоровлению детей. </w:t>
            </w:r>
            <w:r>
              <w:rPr>
                <w:bCs/>
                <w:iCs/>
                <w:sz w:val="22"/>
                <w:szCs w:val="22"/>
              </w:rPr>
              <w:t>Программа смены должна соответствовать требованиям, предъявляемым к программам дополнительного образования дет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содержании программы должны быть описан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актуальность и предпосылки проведения смены, цели и задач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общая концепция организации жизнедеятельности (модель смены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формы и методы работы с детьми, направленные на профилактику аддитивного поведения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тематический и календарный планы мероприятий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ожидаемые результаты и способы их оцен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ешительные документ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предоставить Заказчику не позднее чем за 5 дней до заезда детей в лагерь разрешительные документы установленного образца от контрольно-надзорных органов на проведение смены. При отсутствии разрешения на заезд детей контракт расторгает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заключении муниципального контракта исполнитель обязан представить расчет стоимости 1 койко-дня на 1 человека, включающий стоимость проезда, питания, проживания, реализации программы лагеря и др. в свободной форм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случае в</w:t>
            </w:r>
            <w:r>
              <w:rPr>
                <w:bCs/>
                <w:sz w:val="22"/>
                <w:szCs w:val="22"/>
              </w:rPr>
              <w:t>ыезда ребенка из лагеря ранее установленного срока заказчику и родителям возвращается стоимость путевки за дни, начиная со дня, следующего за выездом ребенка, по день окончания заезда, исходя из стоимости пребывания ребенка в лагере в сутки в соответствии с расчетом стоимости 1 койко-дня на 1 человека. Перечисление денежных средств на расчетный счет заказчика и счета родителей производится исполнителем в течение 10 (Десяти) банковских дней с момента получения соответствующего требования от заказчика и родителей (по факту предоставления реквизитов счета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Исполнитель обязан заключить с законным представителем ребенка договор об условиях пребывания ребенка в загородном оздоровительном лагер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енными условиями вышеуказанного договора должны быть следующие услов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 Доставка ребенка до установленного места сбора детей перед началом смены и от установленного места сбора после окончания смены осуществляется родителями (законными представителями) самостоятельно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 Родители (законные представители) должны обеспечить ребенка медицинскими документами (медицинская карта установленного образца и справка об отсутствии контактов с инфекционными больными), необходимыми для заезда в лагер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и заключении муниципального контракта Исполнитель обязан предоставить график заезда в загородный оздоровительный лагер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 окончании каждой смены Исполнитель представляет Заказчику содержательный отчет об оказанных услугах. В содержательный отчет должна быть включена следующая информац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грамма проведения лагеря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новные проведенные мероприятия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зывы детей (по возможности, отзывы родителей) о проведенной смене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ая информация по усмотрению Исполнител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отчету должны быть приложены фотографии наиболее значимых мероприятий смены (в печатном (10-20) и электронном (не более 50) вариантах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 отчету должен прилагаться информационный реестр следующего образца:</w:t>
            </w:r>
          </w:p>
          <w:tbl>
            <w:tblPr>
              <w:tblW w:w="6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1365"/>
              <w:gridCol w:w="920"/>
              <w:gridCol w:w="974"/>
              <w:gridCol w:w="1316"/>
              <w:gridCol w:w="1938"/>
            </w:tblGrid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№ </w:t>
                  </w:r>
                  <w:r>
                    <w:rPr>
                      <w:bCs/>
                    </w:rPr>
                    <w:t>п/п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ФИО ребенка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а заезда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а выезда*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лучаи травматизма ребенка в течение смены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личие/отсутствие претензий со стороны родителей**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/Нет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* Если ребенок выехал с территории загородного лагеря до установленной графиком заезда даты, необходимо указать причину досрочного выезд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** При наличии претензий со стороны родителя, связанных с вопросами организации и проведения лагеря, исполнитель обязан предоставить заказчику письменные копии данных претензи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сполнитель обязан заключить в установленном порядке договоры страхования жизни и здоровья ребенка в период его нахождения в загородном оздоровительном лагер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сполнитель обязан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лагер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и заключении контракта Исполнитель предоставляет Заказчику перечень загородных оздоровительных лагерей, графики заезда в каждый из лагерей на весь период оказания услуг по контракту, а также ориентировочное количество путевок, которые могут быть предоставлены в каждый лагерь на каждую смену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пециальные требования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ОЛ, расположенный на территории г. Пермь, Пермского края в радиусе не более 80 км от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зраст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15 л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 2010 года (июль, август) до 05.09.2010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должительность смен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д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путево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cyan"/>
        </w:rPr>
      </w:pPr>
      <w:r>
        <w:rPr>
          <w:rFonts w:cs="Times New Roman CYR" w:ascii="Times New Roman CYR" w:hAnsi="Times New Roman CYR"/>
          <w:highlight w:val="cyan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rFonts w:ascii="Times New Roman CYR" w:hAnsi="Times New Roman CYR" w:cs="Times New Roman CYR"/>
          <w:highlight w:val="cyan"/>
          <w:lang w:val="en-US"/>
        </w:rPr>
      </w:pPr>
      <w:r>
        <w:rPr>
          <w:rFonts w:cs="Times New Roman CYR" w:ascii="Times New Roman CYR" w:hAnsi="Times New Roman CYR"/>
          <w:highlight w:val="cyan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13:00Z</dcterms:created>
  <dc:creator>ОВМСК</dc:creator>
  <dc:description/>
  <cp:keywords/>
  <dc:language>en-US</dc:language>
  <cp:lastModifiedBy>Паршаков</cp:lastModifiedBy>
  <cp:lastPrinted>2010-07-15T11:14:00Z</cp:lastPrinted>
  <dcterms:modified xsi:type="dcterms:W3CDTF">2010-07-15T05:32:00Z</dcterms:modified>
  <cp:revision>7</cp:revision>
  <dc:subject/>
  <dc:title>Приложение № 1</dc:title>
</cp:coreProperties>
</file>