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6» июля </w:t>
      </w:r>
      <w:r>
        <w:rPr/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№22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здоровления и отдыха детей, находящихся в социально опасном положении, состоящих на учете в подразделениях по делам несовершеннолетних, направленные на социально-педагогическую адаптацию и подготовку к новому учебному году, на базе загородных оздоровительных лагерей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здоровления и отдыха детей, находящихся в социально опасном положении, состоящих на учете в подразделениях по делам несовершеннолетних, направленные на социально-педагогическую адаптацию и подготовку к новому учебному году, на базе загородных оздоровительных лагерей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59:00Z</dcterms:created>
  <dc:creator>ump15</dc:creator>
  <dc:description/>
  <cp:keywords/>
  <dc:language>en-US</dc:language>
  <cp:lastModifiedBy>hozu2</cp:lastModifiedBy>
  <cp:lastPrinted>2010-07-16T12:59:00Z</cp:lastPrinted>
  <dcterms:modified xsi:type="dcterms:W3CDTF">2010-07-16T10:29:00Z</dcterms:modified>
  <cp:revision>8</cp:revision>
  <dc:subject/>
  <dc:title>СОГЛАСОВАНО</dc:title>
</cp:coreProperties>
</file>