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 от «16»  июля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услуг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х на учете в подразделениях по делам несовершеннолетних, направленные на социально-педагогическую адаптацию и подготовку к новому учебному году, на базе загородных оздоровительных лагер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териально-техническая база оздоровительного лагер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детей организуется в помещениях, соответствующи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м нормам, установленным СанПиН 2.4.4.1204-03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туалетов: в здании или на территории лагер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умывальников: в здании или на территории лагер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электроснабжения в помещении обязательн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ответствие лагеря санитарно-эпидемиологическим требованиям к устройству, содержанию и организации режима работы загородных стационарных учреждений отдыха и оздоровления детей (СанПиН 2.4.4.1204-03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, проживающих в одном помещении, должно соответствовать установленным норма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аличие душевых и комнат личной гигиены с горячим водоснабжением, сушилок для одежды и обув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Наличие в жилых корпусах рекреаций, оборудованных сидячими мест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Наличие в спальных помещениях кроватей, прикроватных тумбочек, шкафов для одежды. Мебель должна быть в хорошем состоянии, быть исправ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Наличие оборудованного места для купания, площадок для принятия воздушных и солнечных ванн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Наличие оборудованного спортивного городка, футбольного и баскетбольного полей; наличие спортивного инвентаря (мячи футбольные, волейбольные из расчета: 1 мяч на 25 человек, теннисные, бадминтонные ракетки, теннисные мячи, воланы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Наличие телефонной связ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Оснащение теле-, радио-, аудиоаппаратурой, громкой связь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Наличие клуба, просторного помещения или площадки, оборудованной навесом для общих культурно-массовых мероприятий со сце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Наличие удобных подъездных путей; наличие дежурного автотранспор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анспорт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вка детей в лагерь и обратно производится силами и за счет исполнителя. Доставка детей в лагерь и обратно должна осуществляться от установленного места сбора в соответствии с приказом Министерства транспорта РФ от 08.01.1997 № 2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обязан определить место сбора и своевременно информировать об этом Заказчи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ебования к размещению детей в оздоровительном лагер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детей в загородном оздоровительном лагере должно осуществляться в соответствии с требованиями проектной вместимости лагеря, в том числе смен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езд должен осуществляться в соответствии с графиком заез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детей должно быть произведено поотрядно или по группам с учетом возраста дет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итани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итаминизированного, не менее 5-тиразового питания (с обязательным включением в ежедневный рацион свежих фруктов и овощей) не ниже норм, указанных в приложении 13, 16 к СанПиН 2.4.4.1204-03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 постоянное наличие в жилых корпусах питьевой в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сонал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квалифицированными кадрами для работы с деть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оказания услуги должны быть задействованы следующие специалисты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итель смены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спитатели из расчета 1 чел. на 10 дете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едагог–психолог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едагог (имеющий опыт работы с </w:t>
            </w:r>
            <w:r>
              <w:rPr>
                <w:sz w:val="22"/>
                <w:szCs w:val="22"/>
              </w:rPr>
              <w:t>несовершеннолетними с деструктивным поведением)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дицинский работник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итель физического воспитани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структор по плаванию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ые специалисты (при необходимост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грамм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период проведения лагеря должна быть предусмотрена реализация программы как основной показатель качества представляемых услуг. В программу должны быть включены занятия по развитию навыков логического мышления, внимания, памяти, усидчивости, а также самостоятельной работы с учебными материалами; занятия по подготовке к новому учебному году; мероприятия, обеспечивающие разнообразный интересный досуг детей; мероприятия по оздоровлению детей. </w:t>
            </w:r>
            <w:r>
              <w:rPr>
                <w:bCs/>
                <w:iCs/>
                <w:sz w:val="22"/>
                <w:szCs w:val="22"/>
              </w:rPr>
              <w:t>Программа смены должна соответствовать требованиям, предъявляемым к программам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содержании программы должны быть описан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актуальность и предпосылки проведения смены, цели и задач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бщая концепция организации жизнедеятельности (модель смены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формы и методы работы с детьми находящихся в социально опасном положении, направленные на </w:t>
            </w:r>
            <w:r>
              <w:rPr>
                <w:sz w:val="22"/>
                <w:szCs w:val="22"/>
              </w:rPr>
              <w:t>социально-педагогическую адаптацию и подготовку к новому учебному году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тематический и календарный планы мероприятий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жидаемые результаты и способы их оцен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ешительные документ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предоставить Заказчику не позднее чем за 5 дней до заезда детей в лагерь разрешительные документы установленного образца от контрольно-надзорных органов на проведение смены. При отсутствии разрешения на заезд детей контракт расторгает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заключении муниципального контракта исполнитель обязан представить расчет стоимости 1 койко-дня на 1 человека, включающий стоимость проезда, питания, проживания, реализации программы лагеря и др. в свободной форм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случае в</w:t>
            </w:r>
            <w:r>
              <w:rPr>
                <w:bCs/>
                <w:sz w:val="22"/>
                <w:szCs w:val="22"/>
              </w:rPr>
              <w:t>ыезда ребенка из лагеря ранее установленного срока заказчику и родителям возвращается стоимость путевки за дни, начиная со дня, следующего за выездом ребенка, по день окончания заезда, исходя из стоимости пребывания ребенка в лагере в сутки в соответствии с расчетом стоимости 1 койко-дня на 1 человека. Перечисление денежных средств на расчетный счет заказчика и счета родителей производится исполнителем в течение 10 (Десяти) банковских дней с момента получения соответствующего требования от заказчика и родителей (по факту предоставления реквизитов счет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Исполнитель обязан заключить с законным представителем ребенка договор об условиях пребывания ребенка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ми условиями вышеуказанного договора должны быть следующие услов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(законными представителями) самостоятельно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 Родители (законные представители) должны обеспечить ребенка медицинскими документами (медицинская карта установленного образца и справка об отсутствии контактов с инфекционными больными), необходимыми для заезда в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и заключении муниципального контракта Исполнитель обязан предоставить график заезда в загородный оздоровительный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 окончании каждой смены Исполнитель представляет Заказчику содержательный отчет об оказанных услугах. В содержательный отчет должна быть включена следующая информац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грамма проведения лагер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новные проведенные мероприяти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зывы детей (по возможности, отзывы родителей) о проведенной смене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ая информация по усмотрению Исполнител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отчету должны быть приложены фотографии наиболее значимых мероприятий смены (в печатном (10-20) и электронном (не более 50) вариантах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 отчету должен прилагаться информационный реестр следующего образца:</w:t>
            </w:r>
          </w:p>
          <w:tbl>
            <w:tblPr>
              <w:tblW w:w="6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1365"/>
              <w:gridCol w:w="920"/>
              <w:gridCol w:w="974"/>
              <w:gridCol w:w="1316"/>
              <w:gridCol w:w="1938"/>
            </w:tblGrid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п/п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ФИО ребенка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заезда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выезда*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лучаи травматизма ребенка в течение смены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ичие/отсутствие претензий со стороны родителей**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/Нет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 Если ребенок выехал с территории загородного лагеря до установленной графиком заезда даты, необходимо указать причину досрочного выезд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* При наличии претензий со стороны родителя, связанных с вопросами организации и проведения лагеря, исполнитель обязан предоставить заказчику письменные копии данных претензи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сполнитель обязан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лагер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и заключении контракта Исполнитель предоставляет Заказчику перечень загородных оздоровительных лагерей, графики заезда в каждый из лагерей на весь период оказания услуг по контракту, а также ориентировочное количество путевок, которые могут быть предоставлены в каждый лагерь на каждую смену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пециальные требовани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ОЛ, расположенный на территории г. Пермь, Пермского края в радиусе не более 80 км от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раст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15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 2010 года (июль, август) до 05.09.2010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должительность смен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д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путево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cyan"/>
        </w:rPr>
      </w:pPr>
      <w:r>
        <w:rPr>
          <w:rFonts w:cs="Times New Roman CYR" w:ascii="Times New Roman CYR" w:hAnsi="Times New Roman CYR"/>
          <w:highlight w:val="cyan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rFonts w:ascii="Times New Roman CYR" w:hAnsi="Times New Roman CYR" w:cs="Times New Roman CYR"/>
          <w:highlight w:val="cyan"/>
          <w:lang w:val="en-US"/>
        </w:rPr>
      </w:pPr>
      <w:r>
        <w:rPr>
          <w:rFonts w:cs="Times New Roman CYR" w:ascii="Times New Roman CYR" w:hAnsi="Times New Roman CYR"/>
          <w:highlight w:val="cyan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42:00Z</dcterms:created>
  <dc:creator>ОВМСК</dc:creator>
  <dc:description/>
  <cp:keywords/>
  <dc:language>en-US</dc:language>
  <cp:lastModifiedBy>hozu2</cp:lastModifiedBy>
  <cp:lastPrinted>2010-07-15T09:32:00Z</cp:lastPrinted>
  <dcterms:modified xsi:type="dcterms:W3CDTF">2010-07-16T10:28:00Z</dcterms:modified>
  <cp:revision>12</cp:revision>
  <dc:subject/>
  <dc:title>Приложение № 1</dc:title>
</cp:coreProperties>
</file>