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июля 2010 года № 2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lv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 Ольга Михайл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х на учете в подразделениях по делам несовершеннолетних, направленные на социально-педагогическую адаптацию и подготовку к новому учебному году, на базе загородных оздоровительных лагер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одные оздоровительные лагеря, расположенные на территории г. Пермь, Пермского края в радиусе не более 80 км от г. Перм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календарный день в период с 06.08.2010г. по 05.09.2010г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4 0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тыреста девяносто четыре тысячи) рубл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Сибирская,8. Каб.10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«28» ию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 к извещению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-х рабочих дней с момента получения муниципального контракта (Приложение №3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утевки на оздоровление и отдых детей, находящихся в социально опасном положении приобретаются за счет средств бюджета города Перми в размере 100% фактической стоимости путе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тавляемых товаров, выполняемых работ, оказываемых услуг осуществляется по цене, установленной муниципальным контрак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каждой смене в следующем порядке: Предоплата в размере 50% от общей стоимости количества путевок за соответствующую смену – после подписания муниципального контракта и до заезда соответствующей смены в лагерь; 20% от общей стоимости количества путевок за соответствующую смену –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.о. начальника управ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оциальной политики                                                                                                                        А.М.Завьялова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6:00Z</dcterms:created>
  <dc:creator>СОК</dc:creator>
  <dc:description/>
  <cp:keywords/>
  <dc:language>en-US</dc:language>
  <cp:lastModifiedBy>Паршаков</cp:lastModifiedBy>
  <cp:lastPrinted>2010-07-16T13:32:00Z</cp:lastPrinted>
  <dcterms:modified xsi:type="dcterms:W3CDTF">2010-07-16T07:32:00Z</dcterms:modified>
  <cp:revision>10</cp:revision>
  <dc:subject/>
  <dc:title>ИЗВЕЩЕНИЕ № __ от «___» __________ 200 _ года </dc:title>
</cp:coreProperties>
</file>