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6» июля 2010 года № 2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Cs w:val="24"/>
        </w:rPr>
        <w:t>на оказание услуг по организации и проведению оздоровления и отдыха детей города Перми в летний период в 2010 году</w:t>
      </w:r>
    </w:p>
    <w:p>
      <w:pPr>
        <w:pStyle w:val="TextBody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80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Администрации города Перми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lv@perm.permregion.ru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67-72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ндарева Ольга Михайло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счет средств бюджета города Перм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оздоровления и отдыха детей, находящихся в социально опасном положении, состоящих на учете в подразделениях по делам несовершеннолетних, на базе загородных оздоровительных лагерей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ородные оздоровительные лагеря, расположенные на территории г. Пермь, Пермского края в радиусе не более 80 км от г. Перм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календарный день в период с 06.08.2010г. по 05.09.2010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4 000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етыреста девяносто четыре тысячи) рублей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Сибирская,8. Каб.10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«28» июл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>
          <w:trHeight w:val="63" w:hRule="atLeast"/>
        </w:trPr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 к извещению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4-х рабочих дней с момента получения муниципального контракта (Приложение №3 к извещению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утевки на оздоровление и отдых детей, находящихся в социально опасном положении приобретаются за счет средств бюджета города Перми в размере 100% фактической стоимости путевк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ставляемых товаров, выполняемых работ, оказываемых услуг осуществляется по цене, установленной муниципальным контракт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изводится по каждой смене в следующем порядке: Предоплата в размере 50% от общей стоимости количества путевок за соответствующую смену – после подписания муниципального контракта и до заезда соответствующей смены в лагерь; 20% от общей стоимости количества путевок за соответствующую смену – в течение 10 (Десяти) дней после заезда соответствующей смены в лагерь; окончательный расчет от общей стоимости количества путевок за соответствующую смену – в течение 10 (Десяти) банковских дней после окончания срока соответствующей смены на основании акта приема-сдачи выполненных работ (оказанных услуг) и представленных исполнителем необходимых платежных докумен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оплаты: оплата производится безналичным перечислением денежных средств на расчетный счет исполнителя, указанный в муниципальном контракте. Оплата по муниципальному контракту третьим лицам не допускается.</w:t>
            </w:r>
          </w:p>
        </w:tc>
      </w:tr>
      <w:tr>
        <w:trPr>
          <w:trHeight w:val="312" w:hRule="atLeast"/>
        </w:trPr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И.о. начальника управ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й политики                                                                                                         А.М.Завьял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39:00Z</dcterms:created>
  <dc:creator>СОК</dc:creator>
  <dc:description/>
  <cp:keywords/>
  <dc:language>en-US</dc:language>
  <cp:lastModifiedBy>Паршаков</cp:lastModifiedBy>
  <cp:lastPrinted>2010-07-16T13:22:00Z</cp:lastPrinted>
  <dcterms:modified xsi:type="dcterms:W3CDTF">2010-07-16T07:27:00Z</dcterms:modified>
  <cp:revision>14</cp:revision>
  <dc:subject/>
  <dc:title>ИЗВЕЩЕНИЕ № __ от «___» __________ 200 _ года </dc:title>
</cp:coreProperties>
</file>