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от «  »              2010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треб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держание услуги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рганизация и проведение отдыха и оздоровления детей на базе загородных оздоровительных лагер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атериально-техническая база оздоровительного лагеря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Размещение детей организуется в помещениях, соответствующих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омендуемым нормам, установленным СанПиН 2.4.4.1204-03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а расположения туалетов: в здании или на территории лагеря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а расположения умывальников: в здании или на территории лагеря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электроснабжения в помещении обязательно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Соответствие лагеря санитарно-эпидемиологическим требованиям к устройству, содержанию и организации режима работы загородных стационарных учреждений отдыха и оздоровления детей (СанПиН 2.4.4.1204-03)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детей, проживающих в одном помещении, должно соответствовать установленным нормам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Наличие душевых и комнат личной гигиены с горячим водоснабжением, сушилок для одежды и обуви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Наличие в жилых корпусах рекреаций, оборудованных сидячими местами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Наличие в спальных помещениях кроватей, прикроватных тумбочек, шкафов для одежды. Мебель должна быть в хорошем состоянии, быть исправной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 Наличие оборудованного места для купания, площадок для принятия воздушных и солнечных ванн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 Наличие оборудованного спортивного городка, футбольного и баскетбольного полей; наличие спортивного инвентаря (мячи футбольные, волейбольные из расчета: 1 мяч на 25 человек, теннисные, бадминтонные ракетки, теннисные мячи, воланы)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 Наличие телефонной связи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 Оснащение теле-, радио-, аудиоаппаратурой, громкой связью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 Наличие клуба, просторного помещения или площадки, оборудованной навесом для общих культурно-массовых мероприятий со сценой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 Наличие удобных подъездных путей; наличие дежурного автотранспорт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ранспорт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ставка детей в лагерь и обратно производится силами и за счет исполнителя. Доставка детей в лагерь и обратно должна осуществляться от установленного места сбора в соответствии с приказом Министерства транспорта РФ от 08.01.1997 № 2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итель обязан определить место сбора и своевременно информировать об этом Заказчик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ребования к размещению детей в оздоровительном лагере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мещение детей в загородном оздоровительном лагере должно осуществляться в соответствии с требованиями проектной вместимости лагеря, в том числе смены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езд должен осуществляться в соответствии с графиком заезда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тование детей должно быть произведено поотрядно или по группам с учетом возраста дете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итание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витаминизированного, не менее 5-тиразового питания (с обязательным включением в ежедневный рацион свежих фруктов и овощей) не ниже норм, указанных в приложении 13, 16 к СанПиН 2.4.4.1204-03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 постоянное наличие в жилых корпусах питьевой воды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ерсонал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квалифицированными кадрами для работы с детьми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ля оказания услуги должны быть задействованы следующие специалисты: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руководитель смены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воспитатели из расчета 1 чел. на 10 детей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едагог–психолог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медицинский работник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руководитель физического воспитания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инструктор по плаванию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иные специалисты (при необходимости)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грамма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 период проведения лагеря должна быть предусмотрена реализация программы как основной показатель качества представляемых услуг. В программу должны быть включены образовательные занятия; мероприятия, обеспечивающие разнообразный интересный досуг детей; мероприятия по оздоровлению детей. </w:t>
            </w:r>
            <w:r>
              <w:rPr>
                <w:bCs/>
                <w:iCs/>
                <w:sz w:val="22"/>
                <w:szCs w:val="22"/>
              </w:rPr>
              <w:t>Программа смены должна соответствовать требованиям, предъявляемым к программам дополнительного образования детей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 содержании программы должны быть описаны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актуальность и предпосылки проведения смены, цели и задачи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общая концепция организации жизнедеятельности (модель смены)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формы и методы работы с детьми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тематический и календарный планы мероприятий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ожидаемые результаты и способы их оценк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зрешительные документы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обязан предоставить Заказчику не позднее чем за 5 дней до заезда детей в лагерь разрешительные документы установленного образца от контрольно-надзорных органов на проведение смены. При отсутствии разрешения на заезд детей контракт расторгается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полнительные требования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и заключении муниципального контракта исполнитель обязан представить расчет стоимости 1 койко-дня на 1 человека, включающий стоимость проезда, питания, проживания, реализации программы лагеря и др. в свободной форме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2"/>
                <w:szCs w:val="22"/>
              </w:rPr>
              <w:t>В случае в</w:t>
            </w:r>
            <w:r>
              <w:rPr>
                <w:bCs/>
                <w:sz w:val="22"/>
                <w:szCs w:val="22"/>
              </w:rPr>
              <w:t>ыезда ребенка из лагеря ранее установленного срока заказчику и родителям возвращается стоимость путевки за дни, начиная со дня, следующего за выездом ребенка, по день окончания заезда, исходя из стоимости пребывания ребенка в лагере в сутки в соответствии с расчетом стоимости 1 койко-дня на 1 человека. Перечисление денежных средств на расчетный счет заказчика и счета родителей производится исполнителем в течение 10 (Десяти) банковских дней с момента получения соответствующего требования от заказчика и родителей (по факту предоставления реквизитов счета)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Исполнитель обязан заключить с законным представителем ребенка договор об условиях пребывания ребенка в загородном оздоровительном лагере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щественными условиями вышеуказанного договора должны быть следующие условия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. Доставка ребенка до установленного места сбора детей перед началом смены и от установленного места сбора после окончания смены осуществляется родителями (законными представителями) самостоятельно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. Родители (законные представители) должны обеспечить ребенка медицинскими документами (медицинская карта установленного образца и справка об отсутствии контактов с инфекционными больными), необходимыми для заезда в лагерь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При заключении муниципального контракта Исполнитель обязан предоставить график заезда в загородный оздоровительный лагерь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По окончании каждой смены Исполнитель представляет Заказчику содержательный отчет об оказанных услугах. В содержательный отчет должна быть включена следующая информация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ограмма проведения лагеря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сновные проведенные мероприятия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тзывы детей (по возможности, отзывы родителей) о проведенной смене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иная информация по усмотрению Исполнителя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 отчету должны быть приложены фотографии наиболее значимых мероприятий смены (в печатном (10-20) и электронном (не более 50) вариантах)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К отчету должен прилагаться информационный реестр следующего образца:</w:t>
            </w:r>
          </w:p>
          <w:tbl>
            <w:tblPr>
              <w:tblW w:w="69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"/>
              <w:gridCol w:w="1365"/>
              <w:gridCol w:w="920"/>
              <w:gridCol w:w="974"/>
              <w:gridCol w:w="1316"/>
              <w:gridCol w:w="1938"/>
            </w:tblGrid>
            <w:tr>
              <w:trPr/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 xml:space="preserve">№ </w:t>
                  </w:r>
                  <w:r>
                    <w:rPr>
                      <w:bCs/>
                    </w:rPr>
                    <w:t>п/п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ФИО ребенка</w:t>
                  </w:r>
                </w:p>
              </w:tc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Дата заезда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Дата выезда*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Случаи травматизма ребенка в течение смены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Наличие/отсутствие претензий со стороны родителей**</w:t>
                  </w:r>
                </w:p>
              </w:tc>
            </w:tr>
            <w:tr>
              <w:trPr/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Да/Нет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</w:rPr>
            </w:pPr>
            <w:r>
              <w:rPr>
                <w:bCs/>
              </w:rPr>
              <w:t>* Если ребенок выехал с территории загородного лагеря до установленной графиком заезда даты, необходимо указать причину досрочного выезда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</w:rPr>
            </w:pPr>
            <w:r>
              <w:rPr>
                <w:bCs/>
              </w:rPr>
              <w:t>** При наличии претензий со стороны родителя, связанных с вопросами организации и проведения лагеря, исполнитель обязан предоставить заказчику письменные копии данных претензий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Исполнитель обязан заключить в установленном порядке договоры страхования жизни и здоровья ребенка в период его нахождения в загородном оздоровительном лагере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Исполнитель обязан определить контактное лицо, ответственное по всем вопросам, связанным с организацией и проведением загородного оздоровительного лагеря, которые могут возникнуть как у заказчика, так и у родителей (законных представителей) ребенка, а также обеспечить возможность круглосуточной связи с контактным лицом по вопросам организации и проведения лагеря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и заключении контракта Исполнитель предоставляет Заказчику перечень загородных оздоровительных лагерей, графики заезда в каждый из лагерей на весь период оказания услуг по контракту, а также ориентировочное количество путевок, которые могут быть предоставлены в каждый лагерь на каждую смену.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Специальные требования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сто оказания услуг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ОЛ, расположенный на территории г. Пермь, Пермского края в радиусе не более 80 км от г. Перм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озраст детей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-15 л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ериод оказания услуг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период 2010 года (август) до 05.09.2010г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должительность смены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день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оличество путевок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8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highlight w:val="cyan"/>
        </w:rPr>
      </w:pPr>
      <w:r>
        <w:rPr>
          <w:rFonts w:cs="Times New Roman CYR" w:ascii="Times New Roman CYR" w:hAnsi="Times New Roman CYR"/>
          <w:highlight w:val="cyan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center"/>
        <w:rPr>
          <w:rFonts w:ascii="Times New Roman CYR" w:hAnsi="Times New Roman CYR" w:cs="Times New Roman CYR"/>
          <w:highlight w:val="cyan"/>
          <w:lang w:val="en-US"/>
        </w:rPr>
      </w:pPr>
      <w:r>
        <w:rPr>
          <w:rFonts w:cs="Times New Roman CYR" w:ascii="Times New Roman CYR" w:hAnsi="Times New Roman CYR"/>
          <w:highlight w:val="cyan"/>
          <w:lang w:val="en-US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9:42:00Z</dcterms:created>
  <dc:creator>ОВМСК</dc:creator>
  <dc:description/>
  <cp:keywords/>
  <dc:language>en-US</dc:language>
  <cp:lastModifiedBy>Паршаков</cp:lastModifiedBy>
  <cp:lastPrinted>2010-07-15T08:48:00Z</cp:lastPrinted>
  <dcterms:modified xsi:type="dcterms:W3CDTF">2010-07-15T02:49:00Z</dcterms:modified>
  <cp:revision>8</cp:revision>
  <dc:subject/>
  <dc:title>Приложение № 1</dc:title>
</cp:coreProperties>
</file>