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»           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010 года №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0 г.</w:t>
        <w:br/>
        <w:br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________________, именуемое в дальнейшем «Заказчик», в лице _____________________, действующего на основании _______________, и ____________________________________________, именуемое в дальнейшем «Исполнитель», в лице __________________________, действующего на основании __________________________, совместно именуемые в дальнейшем Стороны, на основании ________________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соответствии с настоящим Контрактом Исполнитель обязуется оказать, а Заказчик принять и оплатить услуги по организации и проведению оздоровления и отдыха детей, находящихся в социально опасном положении, состоящих на учете в подразделениях по делам несовершеннолетних, на базе загородных оздоровительных лагерей 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исполнителем указывается наименования летних оздоровительных лагерей), </w:t>
      </w:r>
      <w:r>
        <w:rPr>
          <w:rFonts w:cs="Times New Roman" w:ascii="Times New Roman" w:hAnsi="Times New Roman"/>
          <w:sz w:val="24"/>
          <w:szCs w:val="24"/>
        </w:rPr>
        <w:t xml:space="preserve">расположенных по адресу: _______________, в соответствии с требованиями настоящего Контракта и Технического задания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, являющегося неотъемлемой частью настоящего Контрак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Для оказания услуг по организации и проведению оздоровления и отдыха детей Исполнитель предоставляет Заказчику 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количество)</w:t>
      </w:r>
      <w:r>
        <w:rPr>
          <w:rFonts w:cs="Times New Roman" w:ascii="Times New Roman" w:hAnsi="Times New Roman"/>
          <w:sz w:val="24"/>
          <w:szCs w:val="24"/>
        </w:rPr>
        <w:t xml:space="preserve"> путев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 по настоящему Контракту определяется в соответствии с Техническим заданием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услугам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олжительность оздоровления и отдыха детей составляет 21 день в соответствии с графиком заезда, указанным в </w:t>
      </w:r>
      <w:r>
        <w:rPr>
          <w:i/>
          <w:sz w:val="24"/>
          <w:szCs w:val="24"/>
        </w:rPr>
        <w:t>приложении № 2</w:t>
      </w:r>
      <w:r>
        <w:rPr>
          <w:sz w:val="24"/>
          <w:szCs w:val="24"/>
        </w:rPr>
        <w:t xml:space="preserve"> к настоящему Контракту и являющемуся его неотъемлемой частью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2.2. Услуги, предусмотренные настоящим Контрактом, включают в себя организованный проезд от установленного места общего сбора до места оздоровления и отдыха и обратно, питание, проживание, реализацию программы лагеря, организацию досуга и т.д. согласно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2.3. Качество оказываемых услуг должно соответствовать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 Права и обязанности Сторон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 Исполнитель обязуе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1. в течение 5 (пяти)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, соответствующие условиям настоящего Контракта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2. организовать и обеспечить в сроки, указанные в п. 2.1 настоящего Контракта, доставку детей от установленного места сбора в лагерь и обратно, проживание, питание детей, реализацию оздоровительно-образовательной прграммы, досуг, соответствующие условиям Контракта и приложений к нем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3. распределить детей, получающих услуги отдыха и оздоровления по настоящему Контракту, по отрядам и (или) по группам с учетом их возраст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4. не изменять в одностороннем порядке условия настоящего Контракта, в том числе сроки за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5. по письменному обращению Заказчика аннулировать утерянные путевки и выдавать дубликаты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6. определить место и время общего сбора детей, откуда и когда будет осуществляться их организованная доставка в лагерь и обратно; информировать Заказчика в срок не позднее 3 (Трех) рабочих дней до установленной даты организованного выезда детей о месте и времени сбор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7. устно (а также письменно в срок не позднее следующего дня за днем фактического выезда) информировать Заказчика о выезде детей раньше указанного в путевках срока в день их фактического вы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1.8. при отказе родителей (законных представителей) детей от дальнейшего использования путевки по причинам, связанным с психологическими и (или) эмоциональными особенностями ребенка, оперативно информировать об этом Заказчика: устно в день фактического выезда ребенка из лагеря, письменно – в срок не позднее следующего дня за датой фактического выезда ребенка из лагер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3.1.9. оперативно устно, а также письменно в срок не позднее следующего дня за днем наступления события, информировать Заказчика об обстоятельствах, препятствующих обслуживанию детей, направленных на оздоровление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w:t xml:space="preserve">3.1.10. </w:t>
      </w:r>
      <w:r>
        <w:rPr>
          <w:bCs/>
          <w:sz w:val="24"/>
          <w:szCs w:val="24"/>
        </w:rPr>
        <w:t>заключить с родителем (законным представителем) ребенка договор об условиях пребывания ребенка в загородном оздоровительном лагере;</w:t>
      </w:r>
    </w:p>
    <w:p>
      <w:pPr>
        <w:pStyle w:val="Normal"/>
        <w:tabs>
          <w:tab w:val="left" w:pos="720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1.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(</w:t>
      </w:r>
      <w:r>
        <w:rPr>
          <w:bCs/>
          <w:i/>
          <w:sz w:val="24"/>
          <w:szCs w:val="24"/>
        </w:rPr>
        <w:t>Приложение № 1</w:t>
      </w:r>
      <w:r>
        <w:rPr>
          <w:bCs/>
          <w:sz w:val="24"/>
          <w:szCs w:val="24"/>
        </w:rPr>
        <w:t xml:space="preserve"> к настоящему Контракт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2. заключить в установленном порядке договоры страхования жизни и здоровья ребенка в период его нахождения в загородном оздоровительном лагер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>3.1.13.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смены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4. оперативно устно и письменно информировать Заказчика о всех случаях травматизма, произошедших с детьми в период их нахождения в загородном оздоровительном лагер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5.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.4.4.1204-03, разрешающих ввод лагеря в эксплуатацию;</w:t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bCs/>
          <w:sz w:val="24"/>
          <w:szCs w:val="24"/>
        </w:rPr>
        <w:t>3.1.16. п</w:t>
      </w:r>
      <w:r>
        <w:rPr>
          <w:rFonts w:cs="Times New Roman CYR" w:ascii="Times New Roman CYR" w:hAnsi="Times New Roman CYR"/>
          <w:sz w:val="24"/>
          <w:szCs w:val="24"/>
        </w:rPr>
        <w:t>ринимать срочные меры по доставке травмированных или заболевших детей в ближайшее медицинское учреждени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 Исполнитель вправ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2.1. требовать оплаты оказанных услуг в размере и на условиях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3.3. Заказчик обязан:</w:t>
      </w:r>
    </w:p>
    <w:p>
      <w:pPr>
        <w:pStyle w:val="Normal"/>
        <w:tabs>
          <w:tab w:val="clear" w:pos="720"/>
          <w:tab w:val="left" w:pos="0" w:leader="none"/>
          <w:tab w:val="left" w:pos="87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3.1. принять и оплатить оказанные услуги в размере и на условиях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bCs/>
          <w:sz w:val="24"/>
          <w:szCs w:val="24"/>
        </w:rPr>
        <w:t>3.4. Заказчик вправ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4.1. требовать соответствия качества, количества оказываемых услуг требованиям, установленным настоящим Контрактом и приложениями к нем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4.2. отказаться от предоставленных Исполнителем путевок, если путевки предоставлены Исполнителем в более поздние сроки, чем указано в п. 3.1.1.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3. осуществлять контроль качества оказываемых Исполнителем услуг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4. проводить выездные проверки качества и количества оказываемых Исполнителем услу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sz w:val="24"/>
          <w:szCs w:val="24"/>
        </w:rPr>
        <w:t>4. Цена Контракта и порядок расчет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Стоимость услуг по настоящему Контракту составляет ____________________ (___________________) рублей. Из них 100% за счет средств бюджета города 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Цена одной путевки составляет _______ рублей </w:t>
      </w:r>
      <w:r>
        <w:rPr>
          <w:i/>
          <w:sz w:val="24"/>
          <w:szCs w:val="24"/>
        </w:rPr>
        <w:t>(рассчитывается заказчиком на основании общей стоимости контракта, предложенной победителем, разделенной на количество приобретаемых путевок)</w:t>
      </w:r>
      <w:r>
        <w:rPr>
          <w:sz w:val="24"/>
          <w:szCs w:val="24"/>
        </w:rPr>
        <w:t xml:space="preserve">, в том числе стоимость одного койко-дня на 1 человека  _______________________ рублей </w:t>
      </w:r>
      <w:r>
        <w:rPr>
          <w:i/>
          <w:sz w:val="24"/>
          <w:szCs w:val="24"/>
        </w:rPr>
        <w:t>(предоставляется исполнителем в свободной форме при заключении контракта)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Цена Контракта является твердой и изменению не подлежит за исключением случаев, указанных в Федеральном законе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4. Оплата услуг по настоящему Контракту производится по каждой смене в следующем порядке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оплата в размере 50% от общей стоимости количества путевок за соответствующую смену – после подписания Контракта и до заезда соответствующей смены в лагерь; 20% от общей стоимости количества путевок за соответствующую смену – в течение 10 (Десяти) дней после заезда соответствующей смены в лагерь; окончательный расчет от общей стоимости количества путевок за соответствующую смену – в течение 10 (Десяти) банковских дней после окончания срока соответствующей смены на основании акта приема-сдачи выполненных работ (оказанных услуг) и представленных исполнителем необходимых платежных документо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4.5. Оплата производится безналичным расчетом с перечислением денежных средств на расчетный счет исполнителя, указанный в настоящем Контракте. Оплата по настоящему Контракту третьим лицам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В случае выезда детей из лагеря, ранее установленного графиком заезда срока по причине, связанной с виновными действиями Исполнителя, Исполнитель возвращает Заказчику стоимость путевки за дни, начиная со дня, следующего за выездом детей, по день окончания заезда исходя из стоимости пребывания детей в лагере в сутки в соответствии с расчетом стоимости 1 койко-дня на 1 человека.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если досрочный выезд ребенка обусловлен причинами, указанными в п. 3.1.8 настоящего Контракта, возврат Исполнителем в адрес Заказчика стоимости путевки на данного ребенка не производит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Форс-мажор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Ни одна из Сторон не несет ответственность за полное или </w:t>
      </w:r>
      <w:r>
        <w:rPr>
          <w:spacing w:val="-3"/>
          <w:sz w:val="24"/>
          <w:szCs w:val="24"/>
        </w:rPr>
        <w:t xml:space="preserve">частичное неисполнение обязательств по настоящему Контракту, если </w:t>
      </w:r>
      <w:r>
        <w:rPr>
          <w:sz w:val="24"/>
          <w:szCs w:val="24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 w:val="24"/>
          <w:szCs w:val="24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ых актов, препятствующих исполнению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5.2. Сторона, для которой возникла невозможность надлежащего исполнения </w:t>
      </w:r>
      <w:r>
        <w:rPr>
          <w:sz w:val="24"/>
          <w:szCs w:val="24"/>
        </w:rPr>
        <w:t xml:space="preserve">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предполагаемых сроках действия и прекращения </w:t>
      </w:r>
      <w:r>
        <w:rPr>
          <w:spacing w:val="-4"/>
          <w:sz w:val="24"/>
          <w:szCs w:val="24"/>
        </w:rPr>
        <w:t>указанных обстоятель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3. В случае если обстоятельства, указанные в п. 5.1 настоящего Контракта, длятся более </w:t>
      </w:r>
      <w:r>
        <w:rPr>
          <w:sz w:val="24"/>
          <w:szCs w:val="24"/>
        </w:rPr>
        <w:t xml:space="preserve">1-го месяца, то каждая из Сторон будет </w:t>
      </w:r>
      <w:r>
        <w:rPr>
          <w:spacing w:val="-4"/>
          <w:sz w:val="24"/>
          <w:szCs w:val="24"/>
        </w:rPr>
        <w:t>иметь право отказаться от исполнения обязательств по К</w:t>
      </w:r>
      <w:r>
        <w:rPr>
          <w:spacing w:val="-3"/>
          <w:sz w:val="24"/>
          <w:szCs w:val="24"/>
        </w:rPr>
        <w:t>онтракту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5.4. Несвоевременное уведомление о наступлении </w:t>
      </w:r>
      <w:r>
        <w:rPr>
          <w:spacing w:val="-1"/>
          <w:sz w:val="24"/>
          <w:szCs w:val="24"/>
        </w:rPr>
        <w:t xml:space="preserve">или прекращении форс-мажорных обстоятельств лишает Стороны права на них </w:t>
      </w:r>
      <w:r>
        <w:rPr>
          <w:spacing w:val="-7"/>
          <w:sz w:val="24"/>
          <w:szCs w:val="24"/>
        </w:rPr>
        <w:t>ссылать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1. В случае нарушения Исполнителем сроков передачи путевок (п. 3.1.1 настоящего Контракта) Заказчик вправе взыскать с Исполнителя неустойку в виде пени в размере 0,3 % от стоимости несвоевременно переданных путевок за каждый день просрочки, начиная со дня, следующего за днем, в который путевки должны быть предоставлены согласно п. 3.1.1 настоящего Контракта, по день фактического предоставления путевок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 В случае неисполнения либо ненадлежащего исполнения Исполнителем обязанностей, предусмотренных п. 3.1. настоящего Контракта, в том числе выявленных Заказчиком в ходе выездных проверок, Заказчик вправе по своему усмотрению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1. требовать с Исполнителя штраф в размере 10 (Двадцати) % от цены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2. отказаться от Исполнения настоящего Контракта в случаях, когда выявленные недостатки оказываемых услуг являются существенными и неустранимым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Заказчика от исполнения Контракта он вправе потребовать от Исполнителя возмещения причиненных убытков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6.3. Ответственность за жизнь и здоровье детей, направленных на отдых и оздоровление в соответствии с настоящим Контрактом, в течение всего срока их пребывания в загородном оздоровительном лагере, а также в процессе доставки от установленного места сбора и обратно несет Исполнитель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pacing w:val="16"/>
          <w:sz w:val="24"/>
          <w:szCs w:val="24"/>
        </w:rPr>
      </w:pPr>
      <w:r>
        <w:rPr>
          <w:sz w:val="24"/>
          <w:szCs w:val="24"/>
        </w:rPr>
        <w:t>6.4. Ответственность по претензиям родителей (законных представителей) детей за качество предоставленных услуг несет Исполнитель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pacing w:val="16"/>
          <w:sz w:val="24"/>
          <w:szCs w:val="24"/>
        </w:rPr>
        <w:t>6.5. О</w:t>
      </w:r>
      <w:r>
        <w:rPr>
          <w:spacing w:val="-3"/>
          <w:sz w:val="24"/>
          <w:szCs w:val="24"/>
        </w:rPr>
        <w:t xml:space="preserve">тветственность Сторон в иных случаях определяется в соответствии </w:t>
      </w:r>
      <w:r>
        <w:rPr>
          <w:spacing w:val="-5"/>
          <w:sz w:val="24"/>
          <w:szCs w:val="24"/>
        </w:rPr>
        <w:t>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сдачи-приемки оказанных услуг. Прочие услов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Факт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ем оформляется двусторонним актом сдачи-приемки выполненных рабо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и завершении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представляет Заказчику подписанный со своей стороны акт сдачи-приемки оказанных услу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казчик в течение 5 (пяти) рабочих дней со дня получения акта сдачи-приемки оказанных услуг обязан направить Исполнителю подписанный акта сдачи-приемки оказанных услуг или мотивированный отказ от приемки услуг с указанием имеющихся замечаний по оказанным услугам, перечня необходимых доработок и сроков их выполн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се замечания и доработки устраняются Исполнителем за счет собствен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случае не подписания предоставленного акта сдачи-приемки и не предоставления мотивированного отказа от приемки услуг в течение 5 (пяти) дней с момента представления, услуги считаются принятыми Заказчиком и подлежат оплате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 Путевка действительна только для указанного в ней лица. Передача путевок другим лицам, деление путевок, приобретенных по настоящему Контракту, на два срока, иное изменение путевок без согласования Сторон настоящего Контракта не допускает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8. Порядок разрешения споров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1. Все споры и разногласия, которые могут возникнуть при исполнении настоящего </w:t>
      </w:r>
      <w:r>
        <w:rPr>
          <w:spacing w:val="-4"/>
          <w:sz w:val="24"/>
          <w:szCs w:val="24"/>
        </w:rPr>
        <w:t>Контракта, разрешаются Сторонами путем переговор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2. При невозможности урегулирования споров путём переговоров споры </w:t>
      </w:r>
      <w:r>
        <w:rPr>
          <w:spacing w:val="-4"/>
          <w:sz w:val="24"/>
          <w:szCs w:val="24"/>
        </w:rPr>
        <w:t>разрешаются в судебном порядке в соответствии с действующим законодательством. Претензионный порядок разрешения споров – обязателен. Срок ответа на претензию – в течение 10 (Десяти) рабочих дней с даты ее получения другой Стороно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условия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9.1. Все изменения и дополнения к настоящему К</w:t>
      </w:r>
      <w:r>
        <w:rPr>
          <w:sz w:val="24"/>
          <w:szCs w:val="24"/>
        </w:rPr>
        <w:t>онтракту</w:t>
      </w:r>
      <w:r>
        <w:rPr>
          <w:spacing w:val="-5"/>
          <w:sz w:val="24"/>
          <w:szCs w:val="24"/>
        </w:rPr>
        <w:t xml:space="preserve"> имеют силу лишь в том </w:t>
      </w:r>
      <w:r>
        <w:rPr>
          <w:spacing w:val="-2"/>
          <w:sz w:val="24"/>
          <w:szCs w:val="24"/>
        </w:rPr>
        <w:t xml:space="preserve">случае, если они оформлены в письменном виде и подписаны уполномоченными </w:t>
      </w:r>
      <w:r>
        <w:rPr>
          <w:spacing w:val="-4"/>
          <w:sz w:val="24"/>
          <w:szCs w:val="24"/>
        </w:rPr>
        <w:t>представителями обеих Сторон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9.2. </w:t>
      </w:r>
      <w:r>
        <w:rPr>
          <w:sz w:val="24"/>
          <w:szCs w:val="24"/>
        </w:rPr>
        <w:t>Во всем ином, не предусмотренном условиями настоящего Контракта, Стороны руководствуются нормами действующего законодательства РФ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sz w:val="24"/>
          <w:szCs w:val="24"/>
        </w:rPr>
        <w:t>9.3.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, а также конкурсной заявки Исполнителя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9.4. Настоящий Контракт вступает в силу с даты его подписания обеими С</w:t>
      </w:r>
      <w:r>
        <w:rPr>
          <w:spacing w:val="-7"/>
          <w:sz w:val="24"/>
          <w:szCs w:val="24"/>
        </w:rPr>
        <w:t>торонами и действует до фактического исполнения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 Настоящий Контракт составлен в 3-х экземплярах, имеющих одинаковую юридическую </w:t>
      </w:r>
      <w:r>
        <w:rPr>
          <w:spacing w:val="-4"/>
          <w:sz w:val="24"/>
          <w:szCs w:val="24"/>
        </w:rPr>
        <w:t>силу: один экземпляр – для Исполнителя, два экземпляра – для Заказчика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9.6. Приложениями к настоящему Контракту являются: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1. Техническое задание,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2. График заезда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jc w:val="center"/>
        <w:rPr/>
      </w:pPr>
      <w:r>
        <w:rPr>
          <w:bCs/>
          <w:spacing w:val="-10"/>
          <w:sz w:val="24"/>
          <w:szCs w:val="24"/>
        </w:rPr>
        <w:t>10. Юридические адреса, реквизиты и подписи Сторон</w:t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  <w:szCs w:val="24"/>
        </w:rPr>
      </w:pPr>
      <w:r>
        <w:rPr>
          <w:spacing w:val="-4"/>
          <w:sz w:val="24"/>
          <w:szCs w:val="24"/>
        </w:rPr>
        <w:t>Заказчик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pacing w:val="-4"/>
          <w:sz w:val="24"/>
          <w:szCs w:val="24"/>
        </w:rPr>
        <w:t>Исполнитель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 /______________/                    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М.П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9:00Z</dcterms:created>
  <dc:creator>Диев</dc:creator>
  <dc:description/>
  <cp:keywords/>
  <dc:language>en-US</dc:language>
  <cp:lastModifiedBy>Паршаков</cp:lastModifiedBy>
  <cp:lastPrinted>2010-07-15T08:50:00Z</cp:lastPrinted>
  <dcterms:modified xsi:type="dcterms:W3CDTF">2010-07-15T02:50:00Z</dcterms:modified>
  <cp:revision>631</cp:revision>
  <dc:subject/>
  <dc:title>Согласовано:</dc:title>
</cp:coreProperties>
</file>