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202А/1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</w:rPr>
        <w:t>по текущему ремонту улиц и дорог Мотовилихинского района г.Перми  в 2010 году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         «16» июля 2010 года</w:t>
        <w:br/>
        <w:t xml:space="preserve">    15 часов 30 минут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</w:t>
      </w:r>
      <w:r>
        <w:rPr/>
        <w:t xml:space="preserve">выполнение </w:t>
      </w:r>
      <w:r>
        <w:rPr>
          <w:bCs/>
        </w:rPr>
        <w:t>работ по текущему ремонту улиц и дорог Мотовилихинского района г.Перми  в 2010 год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 Уральская, 36.</w:t>
      </w:r>
    </w:p>
    <w:p>
      <w:pPr>
        <w:pStyle w:val="Normal"/>
        <w:jc w:val="both"/>
        <w:rPr/>
      </w:pPr>
      <w:r>
        <w:rPr/>
        <w:t>Телефон – (342) 2-266-08-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кущий ремонт  улиц и дорог Мотовилихинского района г.Перми в 2010 год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 099 512 рублей 32 коп. (Двенадцать миллионов девяносто девять тысяч пятьсот двенадцать рублей 32 коп.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Альянс-Аи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ул.Карпинского, 8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Евродорстро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7,  г.Пермь, ул.Революции, 3/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Ревер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7, г.Пермь, ул.Малкова, 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АО «Пермавтодор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81, г.Пермь, ул.Ш.Космонавтов, д.61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Электротехпром-ЭМУ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14013, г.Пермь, ул.Набережная 3-я,4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СК Пермпромсерви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4, г.Пермь- ул.Ижевская, 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арат-Стро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7000, г.Пермский край, г.Нытва ул.Комсомольская, 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Полярис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ул.Ленина,66 оф.3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Мультисервис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ул.Большевистская,196 б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Альянс-Аи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Евродорстро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Реверс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АО «Пермавтодор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Электротехпром-ЭМУ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СК Пермпромсерви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арат-Стро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Полярис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Мультисервис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Чепкасов Р.Ю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/>
              <w:t>_________________      Савина Н.Ю</w:t>
            </w:r>
          </w:p>
          <w:p>
            <w:pPr>
              <w:pStyle w:val="Normal"/>
              <w:rPr/>
            </w:pPr>
            <w:r>
              <w:rPr/>
              <w:t>_________________      Святовец И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2:03:00Z</dcterms:created>
  <dc:creator>ump15</dc:creator>
  <dc:description/>
  <cp:keywords/>
  <dc:language>en-US</dc:language>
  <cp:lastModifiedBy>опер4</cp:lastModifiedBy>
  <cp:lastPrinted>2010-07-16T16:44:00Z</cp:lastPrinted>
  <dcterms:modified xsi:type="dcterms:W3CDTF">2010-07-16T12:45:00Z</dcterms:modified>
  <cp:revision>4</cp:revision>
  <dc:subject/>
  <dc:title>ПРОТОКОЛ № 01/03-07</dc:title>
</cp:coreProperties>
</file>