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16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«19» июля 2010 года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казание комплекса услуг с предоставлением и технической эксплуатацией легкового автомобиля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БУ «Благоустройство Ленинского района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5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11"/>
        <w:gridCol w:w="5346"/>
      </w:tblGrid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лагоустройство Ленинского района»</w:t>
            </w:r>
          </w:p>
        </w:tc>
      </w:tr>
      <w:tr>
        <w:trPr>
          <w:trHeight w:val="233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>
          <w:trHeight w:val="247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ри наличии)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42) 235-28-24, 233-55-63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зяшева Нелли Анатольевн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838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казываемых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азание комплекса услуг с предоставлением и технической эксплуатацией легкового автомобиля 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казываемых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о в приложении № 3 к извещению № 16 от 19 июля 2010г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tabs>
                <w:tab w:val="clear" w:pos="708"/>
                <w:tab w:val="left" w:pos="370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</w:t>
              <w:tab/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0г. по 31.12.2010г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включенных (невключенных) в цену услуг расходах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spacing w:before="0" w:after="0"/>
              <w:ind w:left="47" w:hanging="0"/>
              <w:rPr/>
            </w:pPr>
            <w:r>
              <w:rPr/>
              <w:t>В цену контракта должны включаться налоги, сборы, другие обязательные платежи, стоимость расходных материалов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 552рублей 00 копеек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о 16 часов 00 минут </w:t>
            </w:r>
          </w:p>
          <w:p>
            <w:pPr>
              <w:pStyle w:val="Style18"/>
              <w:tabs>
                <w:tab w:val="clear" w:pos="708"/>
                <w:tab w:val="left" w:pos="3885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«29» июля 2010г. </w:t>
              <w:tab/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 09.00 до 17.00 в рабочие дн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пятницу с 09.00 до 16.00 часов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spacing w:before="0" w:after="0"/>
              <w:ind w:left="47" w:hanging="0"/>
              <w:rPr/>
            </w:pPr>
            <w:r>
              <w:rPr/>
              <w:t>Оплата за оказанные услуги осуществляется Заказчиком ежемесячно, в течение 10 банковских дней после подписания сторонами акта приемки оказанных услуг, счет-фактуры без предоплаты и, по безналичному расчету.</w:t>
            </w:r>
          </w:p>
        </w:tc>
      </w:tr>
      <w:tr>
        <w:trPr/>
        <w:tc>
          <w:tcPr>
            <w:tcW w:w="5211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/>
        <w:tc>
          <w:tcPr>
            <w:tcW w:w="5211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МБУ «Благоустройство Ленинского района»</w:t>
        <w:tab/>
        <w:tab/>
        <w:tab/>
        <w:tab/>
        <w:tab/>
        <w:t>С.В. Пив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41:00Z</dcterms:created>
  <dc:creator>USER</dc:creator>
  <dc:description/>
  <cp:keywords/>
  <dc:language>en-US</dc:language>
  <cp:lastModifiedBy>USER</cp:lastModifiedBy>
  <cp:lastPrinted>2010-07-15T15:16:00Z</cp:lastPrinted>
  <dcterms:modified xsi:type="dcterms:W3CDTF">2010-07-19T04:03:00Z</dcterms:modified>
  <cp:revision>23</cp:revision>
  <dc:subject/>
  <dc:title/>
</cp:coreProperties>
</file>