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9» июля 2010 года № 16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ИРОВОЧНАЯ ЗАЯВК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___»______________2010 год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64"/>
        <w:gridCol w:w="5006"/>
      </w:tblGrid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на ____ л. в 1 экз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 __________________________ 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 (подпись) (ФИО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40:00Z</dcterms:created>
  <dc:creator>USER</dc:creator>
  <dc:description/>
  <cp:keywords/>
  <dc:language>en-US</dc:language>
  <cp:lastModifiedBy>USER</cp:lastModifiedBy>
  <cp:lastPrinted>2010-07-15T15:03:00Z</cp:lastPrinted>
  <dcterms:modified xsi:type="dcterms:W3CDTF">2010-07-19T04:04:00Z</dcterms:modified>
  <cp:revision>12</cp:revision>
  <dc:subject/>
  <dc:title/>
</cp:coreProperties>
</file>