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6 от «19» июля 2010 г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казание комплекса услуг с предоставлением  и технической эксплуатацией легкового автомобиля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втомобиль  закрепленный на постоянной основе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ранее 2007г. выпуска со следующими техническими характеристиками: 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абаритные размеры  не менее:  длина  –  4470 мм,  ширина –1810 мм,  высота – 1695мм, колесная база – 2640 мм. 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ъем двигателя - до 3л. 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л-во  мест – 5. 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п кузова – универсал, количество дверей – 5.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240"/>
        <w:jc w:val="both"/>
        <w:rPr>
          <w:rStyle w:val="Propvalu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ация:     Полный привод, Подушки безопа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сти водителя, переднего и заднего пассажиров, </w:t>
      </w:r>
      <w:r>
        <w:rPr>
          <w:rStyle w:val="Propvalue"/>
          <w:rFonts w:cs="Times New Roman" w:ascii="Times New Roman" w:hAnsi="Times New Roman"/>
          <w:color w:val="000000"/>
          <w:sz w:val="24"/>
          <w:szCs w:val="24"/>
        </w:rPr>
        <w:t>Антиблокировочная система (ABS), Система распределения тормозных усилий (EBD, EBV), Противозаносная система, Противобуксовочная система (Traction control, ASR), Система аварийного торможения (Brake Assist, AFU), Подогрев переднего ряда сидений, Электро –стеклоподъемники, Кондиционер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ое количество часов  и режим использования автомобиля:</w:t>
      </w:r>
    </w:p>
    <w:p>
      <w:pPr>
        <w:pStyle w:val="Style19"/>
        <w:numPr>
          <w:ilvl w:val="0"/>
          <w:numId w:val="5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ие  дни – с 7.30 до 18.30 ч. (1 час обед)</w:t>
      </w:r>
    </w:p>
    <w:p>
      <w:pPr>
        <w:pStyle w:val="Style19"/>
        <w:numPr>
          <w:ilvl w:val="0"/>
          <w:numId w:val="5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ходные и праздничные дни – по 8 часов в день</w:t>
      </w:r>
    </w:p>
    <w:p>
      <w:pPr>
        <w:pStyle w:val="Style19"/>
        <w:numPr>
          <w:ilvl w:val="0"/>
          <w:numId w:val="5"/>
        </w:numPr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очное время – лето (с 1.10.2010г. по 14.10.2010г.) – 24 часа в неделю</w:t>
      </w:r>
    </w:p>
    <w:p>
      <w:pPr>
        <w:pStyle w:val="Style19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- с 15.10.2010г. по  31.12.2010г.) – по 8 часов в ночь</w:t>
      </w:r>
    </w:p>
    <w:p>
      <w:pPr>
        <w:pStyle w:val="Style19"/>
        <w:ind w:left="14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:    1504  ча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втомобиля закрепленного на постоянной основе только для нужд Заказчика (не допускается использование автомобиля для целей не связанных с обслуживанием Заказчика)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акрепленного на постоянной основе автомобиля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акрепленного на постоянной основе водителя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амены автомобиля при возникновении ДТП в течение 1 часа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автомобиля, заправленного ГСМ, со штатным водителем ежедневно по потребности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е проведение пред- и послерейсовых технического  осмотра транспортного средства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е проведение пред- и послерейсового медицинского осмотра водителя согласно рекомендациям Минздрава РФ и Минтранса РФ от 21.08.2003г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амены автомобиля, с аналогичными техническими характеристиками, при простое на техническом обслуживании и ремонте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е предоставление транспортного средства:</w:t>
      </w:r>
    </w:p>
    <w:p>
      <w:pPr>
        <w:pStyle w:val="Style19"/>
        <w:ind w:left="1440" w:firstLine="15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ого как внутри, так и снаружи,</w:t>
      </w:r>
    </w:p>
    <w:p>
      <w:pPr>
        <w:pStyle w:val="Style19"/>
        <w:ind w:left="1440" w:firstLine="15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опрятно одетым водителем, </w:t>
      </w:r>
    </w:p>
    <w:p>
      <w:pPr>
        <w:pStyle w:val="Style19"/>
        <w:ind w:left="29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з посторонних запахов в салоне (дыма от сигарет, парфюмерии, алкоголя и пр.)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по обеспечению заказа: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транспорта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автомобиля в любое время суток, в любой день недели по требованию Заказчика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по требованию Заказчика: </w:t>
      </w:r>
    </w:p>
    <w:p>
      <w:pPr>
        <w:pStyle w:val="Style19"/>
        <w:ind w:left="29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четной документации об учете машино-часов предоставляемого транспорта Заказчику в цифровом виде и на бумажных носителях;  </w:t>
      </w:r>
    </w:p>
    <w:p>
      <w:pPr>
        <w:pStyle w:val="Style19"/>
        <w:ind w:left="29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Propvalue">
    <w:name w:val="propvalue"/>
    <w:basedOn w:val="Style14"/>
    <w:qFormat/>
    <w:rPr>
      <w:color w:val="80000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1:00Z</dcterms:created>
  <dc:creator>123</dc:creator>
  <dc:description/>
  <cp:keywords/>
  <dc:language>en-US</dc:language>
  <cp:lastModifiedBy>USER</cp:lastModifiedBy>
  <cp:lastPrinted>2010-07-15T15:06:00Z</cp:lastPrinted>
  <dcterms:modified xsi:type="dcterms:W3CDTF">2010-07-19T04:04:00Z</dcterms:modified>
  <cp:revision>6</cp:revision>
  <dc:subject/>
  <dc:title/>
</cp:coreProperties>
</file>