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44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риобретение лекарственных средств (иммуноглобулин анти –резус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</w:t>
        <w:tab/>
        <w:tab/>
        <w:t>«19» июля  2010 года</w:t>
        <w:b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                                                    </w:t>
      </w:r>
      <w:r>
        <w:rPr>
          <w:sz w:val="21"/>
          <w:szCs w:val="21"/>
        </w:rPr>
        <w:t>Лучникова Л.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</w:t>
      </w:r>
      <w:r>
        <w:rPr>
          <w:sz w:val="21"/>
          <w:szCs w:val="21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2. Наименование: процедура запроса котировки цен для размещения муниципального заказа на приобретение лекарственных средств (иммуноглобулин анти –резус) для Муниципального учреждения здравоохранения «Городская клиническая больница № 7» (извещение № 46 от 13 июля 2010 года размещено на официальном сайте «Администрация города Перми» (www.gorodperm.ru) в сети Интернет 13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июля  2010 года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Максимальная цена муниципального контракта 45 000 рублей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Место доставки товара: г. Пермь, ул. Г.Хасана, 24, пищеблок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Сроки поставки товара: В течении 3-х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Оплата каждой партии товара будет производиться безналичным перечислением денежных средств в течение одного месяца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1"/>
          <w:szCs w:val="21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Котировочная комиссия приняла на основании полученных результатов следующее решение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Признать запрос котировок не состоявшим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  Подпис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едседатель котировочной комиссии </w:t>
        <w:tab/>
        <w:tab/>
        <w:tab/>
        <w:t xml:space="preserve">                  </w:t>
        <w:tab/>
        <w:tab/>
        <w:t>Полякова Л.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                                                                                     </w:t>
      </w:r>
      <w:r>
        <w:rPr>
          <w:sz w:val="21"/>
          <w:szCs w:val="21"/>
        </w:rPr>
        <w:tab/>
        <w:t xml:space="preserve">       Лучникова Л.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firstLine="708"/>
        <w:rPr>
          <w:sz w:val="21"/>
          <w:szCs w:val="21"/>
        </w:rPr>
      </w:pPr>
      <w:r>
        <w:rPr>
          <w:sz w:val="21"/>
          <w:szCs w:val="21"/>
        </w:rPr>
        <w:t>Шатова Л.В.</w:t>
      </w:r>
    </w:p>
    <w:p>
      <w:pPr>
        <w:pStyle w:val="Normal"/>
        <w:ind w:left="6372"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Секретарь котировочной комиссии:                                                        </w:t>
        <w:tab/>
        <w:t xml:space="preserve">              Разоренова Е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03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07-19T03:08:00Z</dcterms:modified>
  <cp:revision>4</cp:revision>
  <dc:subject/>
  <dc:title>Протокол № 7/1</dc:title>
</cp:coreProperties>
</file>