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0 от « 19 » июля  2010 г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ошению и вырубке поросли пустошей на территории Индустриального райо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шение пустошей моторной косилкой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бка поросли 16 % от нижеуказанных площадей.</w:t>
      </w:r>
    </w:p>
    <w:p>
      <w:pPr>
        <w:pStyle w:val="Normal"/>
        <w:rPr/>
      </w:pPr>
      <w:r>
        <w:rPr/>
        <w:t xml:space="preserve">Объем и место выполнения рабо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559"/>
        <w:gridCol w:w="152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выполняемых рабо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й берег р. Мулянка вдоль Оверятской в граница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а Леонова (у базы ПТ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 (за ТЭЦ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сы вдоль ж/д от Карпинского до Василь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а реки Пы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00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рок выполнения работ: с момента заключения контракта до 20.08.2010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16T15:35:00Z</cp:lastPrinted>
  <dcterms:modified xsi:type="dcterms:W3CDTF">2010-07-16T09:35:00Z</dcterms:modified>
  <cp:revision>82</cp:revision>
  <dc:subject/>
  <dc:title/>
</cp:coreProperties>
</file>