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 xml:space="preserve"> выполнение работ по текущему ремонту  (общестроительные работы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МОУ «Школа-интернат № 85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9» июля 2010 года</w:t>
        <w:br/>
        <w:tab/>
        <w:tab/>
        <w:tab/>
        <w:tab/>
        <w:tab/>
        <w:tab/>
        <w:tab/>
        <w:tab/>
        <w:tab/>
        <w:tab/>
        <w:t xml:space="preserve"> 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згарова Нафиса Хайбрахм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ихомирова Людмил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Лифарь Мари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мотрин Юрий Михай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Якимова Евгения Гаври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выполнение работ по текущему ремонту (общестроительные работы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4 от «06» июля 2010 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6» июл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 МОУ «Школа-интернат № 85» г. Перми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99876,72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бюджет города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 соответствии с  локальным сметным расчетом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Г. Пермь , ул. Муромская, 32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бщая продолжительность выполнения работ составляет не более 20 (двадцати) календарных дней с момента передачи объекта в работу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контракта включает в себя все налоги, затраты на транспортные расходы, погрузочно-разгрузочные работы, вознаграждение по итогам выполненной  работы, расходы по утилизации расходов, уборке и содержанию помещения, других выплаченных или подлежащих оплате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Расчет за выполненные работы производится в безналичной форме, путем перечисления денежных средств на расчетный счет подрядчика, в течение 10 банковских дней, с момента  подписания сторонами акта о приемке в эксплуатацию объекта.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омсти  выполненных работ и затрат (КС-3)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9 (дев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ланета-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575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Номос ТЭК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9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омфор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26025,6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лма-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5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ЮМ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85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еконструкци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59920, 6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БКВ-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89903,8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7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емснаб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69502,2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8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9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Виста-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97586,2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9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ОО «Семснабстрой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Пермь,  ул.  Героев Хасана 92а, офис  20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69502, 27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 предложившим лучшую цену после цены, предложенной победителем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ОО «Виста-Строй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Пермь, ул.  Шоссе Космонавтов, 111, корп. 6, офис 30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97586,26 рубль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Н.Х. Мазгар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Л.А. Тихомир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М.В. Лифарь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Ю.М. Смотр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Е.Г. Яким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Администрация</cp:lastModifiedBy>
  <cp:lastPrinted>2010-07-19T10:02:00Z</cp:lastPrinted>
  <dcterms:modified xsi:type="dcterms:W3CDTF">2010-07-19T04:04:00Z</dcterms:modified>
  <cp:revision>16</cp:revision>
  <dc:subject/>
  <dc:title>ПРОТОКОЛ ОЦЕНКИ И СОПОСТАВЛЕНИЯ ЗАЯВОК НА УЧАСТИЕ В КОНКУРСЕ </dc:title>
</cp:coreProperties>
</file>