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201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TextBody"/>
        <w:jc w:val="center"/>
        <w:rPr/>
      </w:pPr>
      <w:r>
        <w:rPr>
          <w:b/>
          <w:color w:val="000000"/>
        </w:rPr>
        <w:t>по текущему ремонту улиц и дорог в Мотовилихинском районе г.Перми (ремонт тротуаров и восстановление бортового камня)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«16» июня 2010 года</w:t>
        <w:br/>
        <w:t xml:space="preserve">    16 часов 00 минут</w:t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>работ по текущему ремонту улиц и дорог в Мотовилихинском районе г.Перми (ремонт тротуаров и восстановление бортового камн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jc w:val="both"/>
        <w:rPr>
          <w:b/>
          <w:b/>
          <w:bCs/>
        </w:rPr>
      </w:pPr>
      <w:r>
        <w:rPr>
          <w:bCs/>
        </w:rPr>
        <w:t>Лот № 1 -  Текущий ремонт тротуаров в Мотовилихинском районе г.Перми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Лот № 2 –</w:t>
      </w:r>
      <w:r>
        <w:rPr>
          <w:bCs/>
        </w:rPr>
        <w:t xml:space="preserve"> Восстановление бортового камня в Мотовилихинском районе г.Перми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ind w:firstLine="317"/>
        <w:jc w:val="both"/>
        <w:rPr/>
      </w:pPr>
      <w:r>
        <w:rPr>
          <w:bCs/>
        </w:rPr>
        <w:t xml:space="preserve">Лот № 1 –   1 685 182 </w:t>
      </w:r>
      <w:r>
        <w:rPr>
          <w:bCs/>
          <w:color w:val="000000"/>
        </w:rPr>
        <w:t>рубля 27 коп.(Один миллион шестьсот восемьдесят пять тысяч сто восемьдесят два рубля 27 коп.)</w:t>
      </w:r>
    </w:p>
    <w:p>
      <w:pPr>
        <w:pStyle w:val="Normal"/>
        <w:ind w:firstLine="317"/>
        <w:jc w:val="both"/>
        <w:rPr/>
      </w:pPr>
      <w:r>
        <w:rPr>
          <w:bCs/>
        </w:rPr>
        <w:t xml:space="preserve">Лот № 2  -  3 083 507 </w:t>
      </w:r>
      <w:r>
        <w:rPr>
          <w:bCs/>
          <w:color w:val="000000"/>
        </w:rPr>
        <w:t>рублей 82 коп.(Три миллиона восемьдесят три тысячи пятьсот семь рублей 82 коп.)</w:t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УралАгроТранс»,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1, г.Пермь, ул.Грузинская, 3-1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 г.Пермь, ул.Революции, 3/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ектно-строительная компания ФриВэй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Пермь, ул.Ижевская, 19, оф.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СК 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4, г.Пермь- ул.Ижевская, 2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Электротехпром-ЭМУ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13, г.Пермь, ул.Набережная 3-я,4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00, г.Пермский край, г.Нытва ул.Комсомольская, 33,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ительная компания «Крылья»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25, г.Пермь, ул.Коломенская, 6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ультисервис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Большевистская,196б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Ленина, 66 оф.3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ТехДорГрупп»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1, г.Пермь, ул.Орджоникидзе,57,оф. 3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ИПК «Астрон-Комфорт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 г.Пермь, ул.Большевистская, 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8601, Пермский край г.Чердынь, ул.Прокопьевская, 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Трес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7, г.Пермь, ул.Малкова, 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ор»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56, г.Пермь, ул.Кирпичный завод, 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П Старикова Анна Олеговн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 г.Пермь, ул.М.Горького, 76-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П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ле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митр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алерье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</w:rPr>
              <w:t>614000</w:t>
            </w:r>
            <w:r>
              <w:rPr>
                <w:b/>
                <w:lang w:val="en-US"/>
              </w:rPr>
              <w:t xml:space="preserve">, 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Пермь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ул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Строителей</w:t>
            </w:r>
            <w:r>
              <w:rPr>
                <w:b/>
                <w:lang w:val="en-US"/>
              </w:rPr>
              <w:t>, 36-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</w:t>
            </w:r>
            <w:r>
              <w:rPr>
                <w:b/>
                <w:lang w:val="en-US"/>
              </w:rPr>
              <w:t xml:space="preserve"> «</w:t>
            </w:r>
            <w:r>
              <w:rPr>
                <w:b/>
              </w:rPr>
              <w:t>Пермкрайстрой</w:t>
            </w:r>
            <w:r>
              <w:rPr>
                <w:b/>
                <w:lang w:val="en-US"/>
              </w:rPr>
              <w:t>»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00, г.Пермский край,  г.Нытва, ул.Пушкина, 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ектор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14, г.Пермь, ул.1905 года , 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адово-парковое хозя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614081, г.Пермь, ул.Кронштадтская, 39  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УралАгроТранс»,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1, г.Пермь, ул.Грузинская, 3-1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 г.Пермь, ул.Революции, 3/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ектно-строительная компания ФриВэй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Пермь, ул.Ижевская, 19, оф.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СК 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4, г.Пермь- ул.Ижевская, 2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Электротехпром-ЭМУ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13, г.Пермь, ул.Набережная 3-я,4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00, г.Пермский край, г.Нытва ул.Комсомольская, 33,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ультисервис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Большевистская,196б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Ленина, 66 оф.3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ТехДорГрупп»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1, г.Пермь, ул.Орджоникидзе,57,оф. 3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ИПК «Астрон-Комфорт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 г.Пермь, ул.Большевистская, 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8601, Пермский край г.Чердынь, ул.Прокопьевская, 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Трес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7, г.Пермь, ул.Малкова, 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техникаДемонтажСтроительство-Прикамье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4, г.Пермь, ул.Чкалова, 9е,оф. 5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П Старикова Анна Олеговн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 г.Пермь, ул.М.Горького, 76-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П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ле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митр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алерье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</w:rPr>
              <w:t>614000</w:t>
            </w:r>
            <w:r>
              <w:rPr>
                <w:b/>
                <w:lang w:val="en-US"/>
              </w:rPr>
              <w:t xml:space="preserve">, 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Пермь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ул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Строителей</w:t>
            </w:r>
            <w:r>
              <w:rPr>
                <w:b/>
                <w:lang w:val="en-US"/>
              </w:rPr>
              <w:t>, 36-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</w:t>
            </w:r>
            <w:r>
              <w:rPr>
                <w:b/>
                <w:lang w:val="en-US"/>
              </w:rPr>
              <w:t xml:space="preserve"> «</w:t>
            </w:r>
            <w:r>
              <w:rPr>
                <w:b/>
              </w:rPr>
              <w:t>Пермкрайстрой</w:t>
            </w:r>
            <w:r>
              <w:rPr>
                <w:b/>
                <w:lang w:val="en-US"/>
              </w:rPr>
              <w:t>»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00, г.Пермский край,  г.Нытва, ул.Пушкина, 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ектор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14, г.Пермь, ул.1905 года , 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адово-парковое хозя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614081, г.Пермь, ул.Кронштадтская, 39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1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УралАгроТранс»,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ектно-строительная компания ФриВэ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СК 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Электротехпром-ЭМУ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ительная компания «Крылья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ультисервис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ТехДорГрупп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ИПК «Астрон-Комфор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Трес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П Старикова Анна Олег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П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ле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митр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алерье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</w:t>
            </w:r>
            <w:r>
              <w:rPr>
                <w:b/>
                <w:lang w:val="en-US"/>
              </w:rPr>
              <w:t xml:space="preserve"> «</w:t>
            </w:r>
            <w:r>
              <w:rPr>
                <w:b/>
              </w:rPr>
              <w:t>Пермкрайстрой</w:t>
            </w:r>
            <w:r>
              <w:rPr>
                <w:b/>
                <w:lang w:val="en-US"/>
              </w:rPr>
              <w:t>»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ектор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адово-парковое хозя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Отказать в допуске к участию в открытом аукционе </w:t>
      </w:r>
      <w:r>
        <w:rPr>
          <w:sz w:val="22"/>
          <w:szCs w:val="22"/>
          <w:u w:val="single"/>
        </w:rPr>
        <w:t>по лоту №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ООО «Бор»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4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 подтверждающего полномочия лица на осуществление действий от имени участника размещения заказа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УралАгроТранс»,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ектно-строительная компания ФриВэ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СК 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Электротехпром-ЭМУ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ультисервис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яри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ТехДорГрупп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ИПК «Астрон-Комфор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Трес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техникаДемонтажСтроительство-Прикамье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П Старикова Анна Олег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П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ле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митр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алерье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</w:t>
            </w:r>
            <w:r>
              <w:rPr>
                <w:b/>
                <w:lang w:val="en-US"/>
              </w:rPr>
              <w:t xml:space="preserve"> «</w:t>
            </w:r>
            <w:r>
              <w:rPr>
                <w:b/>
              </w:rPr>
              <w:t>Пермкрайстрой</w:t>
            </w:r>
            <w:r>
              <w:rPr>
                <w:b/>
                <w:lang w:val="en-US"/>
              </w:rPr>
              <w:t>»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ектор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адово-парковое хозя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Чепкасов Р. 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Савин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4:44:00Z</dcterms:created>
  <dc:creator>ump15</dc:creator>
  <dc:description/>
  <cp:keywords/>
  <dc:language>en-US</dc:language>
  <cp:lastModifiedBy>СОК</cp:lastModifiedBy>
  <cp:lastPrinted>2010-07-16T17:04:00Z</cp:lastPrinted>
  <dcterms:modified xsi:type="dcterms:W3CDTF">2010-07-19T04:44:00Z</dcterms:modified>
  <cp:revision>2</cp:revision>
  <dc:subject/>
  <dc:title>ПРОТОКОЛ № 01/03-07</dc:title>
</cp:coreProperties>
</file>