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</w:t>
      </w:r>
      <w:r>
        <w:rPr>
          <w:b/>
          <w:szCs w:val="24"/>
          <w:lang w:val="en-US"/>
        </w:rPr>
        <w:t xml:space="preserve">17 </w:t>
      </w:r>
      <w:r>
        <w:rPr>
          <w:b/>
          <w:szCs w:val="24"/>
        </w:rPr>
        <w:t>от «</w:t>
      </w: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  <w:lang w:val="en-US"/>
        </w:rPr>
        <w:t xml:space="preserve">19 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июля</w:t>
      </w:r>
      <w:r>
        <w:rPr>
          <w:b/>
          <w:szCs w:val="24"/>
        </w:rPr>
        <w:t xml:space="preserve"> 2010 года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ind w:left="-284" w:firstLine="992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выполнение работ по </w:t>
      </w:r>
      <w:r>
        <w:rPr>
          <w:b/>
          <w:sz w:val="28"/>
          <w:szCs w:val="28"/>
        </w:rPr>
        <w:t>очистке береговых полос реки Егошиха на территории Свердловского района  в рамках реализации городской целевой программы «Комплексная экологическая программа города Перми на 2008-2010 гг.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/>
                <w:sz w:val="21"/>
                <w:szCs w:val="21"/>
              </w:rPr>
            </w:pPr>
            <w:r>
              <w:rPr>
                <w:caps/>
                <w:sz w:val="21"/>
                <w:szCs w:val="21"/>
              </w:rPr>
              <w:t>муниципальное бюджетное учреждение «благоустройство  Свердлов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10, г.Пермь, ул.Куйбышева,9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blago-SDO@yandex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юджет г.Перми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ыполнение работ по очистке береговых полос реки Егошиха на территории Свердловского района в рамках реализации городской целевой программы «Комплексная экологическая программа города Перми на 2008-2010 гг.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иведены в Приложении № 1 к Извещению о проведении запроса котировок № 17 от « 19 » июля  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. Пермь, Свердловский район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нкретные места очистки определяются комиссией в составе представителя Заказчика работ, администрации Свердловского района города Перми и представителя управления по экологии и природопользованию и оформляются актом комиссионного обследования.</w:t>
            </w:r>
          </w:p>
        </w:tc>
      </w:tr>
      <w:tr>
        <w:trPr>
          <w:trHeight w:val="43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ind w:left="42" w:hanging="0"/>
              <w:jc w:val="left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момента подписания муниципального контракта по 25 сентября 2010 года.</w:t>
            </w:r>
          </w:p>
        </w:tc>
      </w:tr>
      <w:tr>
        <w:trPr>
          <w:trHeight w:val="571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gree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работ включает в себя </w:t>
            </w: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все расход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Максимальная цена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</w:rPr>
              <w:t xml:space="preserve">420 595 </w:t>
            </w:r>
            <w:r>
              <w:rPr>
                <w:bCs/>
                <w:sz w:val="21"/>
                <w:szCs w:val="21"/>
              </w:rPr>
              <w:t>рублей</w:t>
            </w:r>
            <w:r>
              <w:rPr>
                <w:sz w:val="21"/>
                <w:szCs w:val="21"/>
              </w:rPr>
              <w:t xml:space="preserve"> 11 копее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Куйбышева,94, кб.7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8 часов 00 минут   </w:t>
            </w:r>
            <w:r>
              <w:rPr>
                <w:rFonts w:cs="Times New Roman" w:ascii="Times New Roman" w:hAnsi="Times New Roman"/>
                <w:sz w:val="21"/>
                <w:szCs w:val="21"/>
                <w:u w:val="single"/>
              </w:rPr>
              <w:t>« 29 » июля 2010 г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понедельник-четверг с 9-00 до 18-00 часов, пятница с 9-00 до 17-00 часов, обед с 13-00 до 14-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или в форме электронного документа при наличии электронно-цифровой подписи  (по форме 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чем через 7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90" w:leader="none"/>
              </w:tabs>
              <w:autoSpaceDE w:val="false"/>
              <w:spacing w:lineRule="exact" w:line="269"/>
              <w:ind w:left="42" w:right="19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плата за выполненные Подрядчиком работы осуществляется Заказчиком после полного выполнения работ, в течение 30 (тридцати) банковских дней со дня  подписания обеими сторонами акта о приемке выполненных работ, справки о стоимости выполненных работ и затрат (приложение № 3 к муниципальному контракту), актов контрольных проверок, акта оценки работы подрядчика, и предоставления Подрядчиком журнала производства работ, справки с полигона ТБО, подтверждающей  количество вывезенного мусора и отходов на полигон ТБО, счета-фактуры, фотографий до начала производства работ и после окончания производства работ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В.В.Криницын</w:t>
      </w:r>
      <w:r>
        <w:rPr>
          <w:sz w:val="16"/>
          <w:szCs w:val="16"/>
        </w:rPr>
        <w:tab/>
        <w:tab/>
        <w:tab/>
        <w:tab/>
        <w:tab/>
        <w:tab/>
        <w:tab/>
        <w:t xml:space="preserve">       </w:t>
        <w:tab/>
        <w:t>МП</w:t>
      </w:r>
    </w:p>
    <w:sectPr>
      <w:type w:val="nextPage"/>
      <w:pgSz w:w="11906" w:h="16838"/>
      <w:pgMar w:left="964" w:right="6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5670"/>
      <w:contextualSpacing/>
      <w:jc w:val="center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48:00Z</dcterms:created>
  <dc:creator>СОК</dc:creator>
  <dc:description/>
  <cp:keywords/>
  <dc:language>en-US</dc:language>
  <cp:lastModifiedBy>malmygin</cp:lastModifiedBy>
  <cp:lastPrinted>2010-07-19T09:14:00Z</cp:lastPrinted>
  <dcterms:modified xsi:type="dcterms:W3CDTF">2010-07-19T05:53:00Z</dcterms:modified>
  <cp:revision>6</cp:revision>
  <dc:subject/>
  <dc:title>ИЗВЕЩЕНИЕ № __ от «___» __________ 200 _ года</dc:title>
</cp:coreProperties>
</file>