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7788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8  от 19.07.2010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уличных вазонов с посадкой цветов и уход за цветами в Свердловском районе города Перми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249 716 рублей 93 копеек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установка - 7 календарных дней с момента подписания муниципального контракта, уход за цветами до 14 октября 2010 год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по письменному заданию Заказчика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 работ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азона (рис.1)</w:t>
      </w:r>
    </w:p>
    <w:p>
      <w:pPr>
        <w:pStyle w:val="Style22"/>
        <w:tabs>
          <w:tab w:val="clear" w:pos="708"/>
          <w:tab w:val="left" w:pos="0" w:leader="none"/>
        </w:tabs>
        <w:ind w:left="1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left="1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left="1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left="136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15</wp:posOffset>
            </wp:positionH>
            <wp:positionV relativeFrom="paragraph">
              <wp:posOffset>-460375</wp:posOffset>
            </wp:positionV>
            <wp:extent cx="2057400" cy="33623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8025" cy="2305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08"/>
          <w:tab w:val="left" w:pos="0" w:leader="none"/>
        </w:tabs>
        <w:ind w:left="1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left="1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0" w:leader="none"/>
        </w:tabs>
        <w:ind w:left="1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Вазон уличный (состоит из 3 чаш, смонтированных на специальной металлической штанге)</w:t>
      </w:r>
    </w:p>
    <w:p>
      <w:pPr>
        <w:pStyle w:val="Style22"/>
        <w:tabs>
          <w:tab w:val="clear" w:pos="708"/>
          <w:tab w:val="left" w:pos="0" w:leader="none"/>
        </w:tabs>
        <w:ind w:left="1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475"/>
        <w:gridCol w:w="1475"/>
        <w:gridCol w:w="1475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ет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кг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1-го яру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ша 2-го ярус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3-го яру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1-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1-1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napToGrid w:val="false"/>
              <w:spacing w:before="6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цветов в вазоны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цветами в вазонах до 14 октября 2010 года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 вазонов, перевозка на склад Подрядчика для зимнего хранения,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вазонов на места установки по письменному заданию Заказчика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ем работ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38"/>
        <w:gridCol w:w="1701"/>
        <w:gridCol w:w="149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азонов сталефибробетонных     ( 15*3 чаши =45 чаш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под цветники толщиной слоя насыпки 30 см с внесением удоб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ка цв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цветами в вазо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ваз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к месту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азонов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зон изготовлен из сталефибробетона или «эквивалент», цвет – белый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изделия и  материалы должны быть сертифицированы органами Росстандарта на соответствие действующим государственным стандартам.</w:t>
      </w:r>
    </w:p>
    <w:p>
      <w:pPr>
        <w:pStyle w:val="Style22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ыполняемых работ:</w:t>
      </w:r>
    </w:p>
    <w:p>
      <w:pPr>
        <w:pStyle w:val="Style22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дрядчик допускается к выполнению работ только после согласования с Заказчиком типа вазонов и ассортимента цветов.</w:t>
      </w:r>
    </w:p>
    <w:p>
      <w:pPr>
        <w:pStyle w:val="Style22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лотность посадки цветов – 22 шт./м2. Ассортимент: бальзамин, петуния, лобелия, будра плющелистная белоокаймленная, зеленчук или «эквивалент». Цветочная рассада должна быть цветущей, хорошо окоренившейся и симметрично развитой и равномерно облиственной, не должна быть вытянутой и переплетенной между собой, без признаков   болезней и вредителей.</w:t>
      </w:r>
    </w:p>
    <w:p>
      <w:pPr>
        <w:pStyle w:val="Style22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ход осуществляется до 14 октября 2010 год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из материалов Подрядчика строго в соответствии с требованиями Строительных норм и прави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охранять целостность конструкций при хранен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установку уличных вазонов составляет 36 месяцев со дня приемки работ.</w:t>
      </w:r>
    </w:p>
    <w:p>
      <w:pPr>
        <w:pStyle w:val="Style22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3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19:00Z</dcterms:created>
  <dc:creator>Юрист</dc:creator>
  <dc:description/>
  <cp:keywords/>
  <dc:language>en-US</dc:language>
  <cp:lastModifiedBy>malmygin</cp:lastModifiedBy>
  <cp:lastPrinted>2010-07-19T09:29:00Z</cp:lastPrinted>
  <dcterms:modified xsi:type="dcterms:W3CDTF">2010-07-19T05:29:00Z</dcterms:modified>
  <cp:revision>5</cp:revision>
  <dc:subject/>
  <dc:title>Приложение № 3 к извещению о проведении запроса котировок                           №   от</dc:title>
</cp:coreProperties>
</file>