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19.07.2010 г. № 15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 на оказание услуг по обеспечению доступа не слышащим и слабослышащим инвалидам к новостным программам путем системы субтитрирования на одном из Пермских каналов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2010 год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10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едлагаем оказать услуги по обеспечению доступа не слышащим и слабослышащим инвалидам к новостным программам путем системы субтитрирования на одном из Пермских каналов 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vertAlign w:val="superscript"/>
        </w:rPr>
      </w:pPr>
      <w:r>
        <w:rPr/>
        <w:t xml:space="preserve">Цена контракта составляет ____________руб. ____коп. </w:t>
      </w:r>
      <w:r>
        <w:rPr>
          <w:color w:val="000000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/>
        <w:t xml:space="preserve">Цена контракта включает расходы: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 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Мы обязуемся в случае принятия нашей котировочной заявки оказать услуги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0-07-16T12:02:00Z</cp:lastPrinted>
  <dcterms:modified xsi:type="dcterms:W3CDTF">2010-07-16T06:02:00Z</dcterms:modified>
  <cp:revision>55</cp:revision>
  <dc:subject/>
  <dc:title>Приложение 2</dc:title>
</cp:coreProperties>
</file>