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9.07.2010 г. № 15</w:t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tabs>
          <w:tab w:val="clear" w:pos="708"/>
          <w:tab w:val="left" w:pos="4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pacing w:lineRule="exact" w:line="280"/>
        <w:ind w:left="0" w:firstLine="709"/>
        <w:jc w:val="both"/>
        <w:rPr>
          <w:szCs w:val="28"/>
        </w:rPr>
      </w:pPr>
      <w:r>
        <w:rPr>
          <w:szCs w:val="28"/>
        </w:rPr>
        <w:t>Услуги по организации текстового сопровождения включают       в себя производство субтитров (бегущей строки) и их размещение                                   в телевизионном эфи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Целевая аудитория – слабослышащие и неслышащие жители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Зона вещания – город Перм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Текстовое сопровождение должно осуществляться на протяжении всей новостной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Текстовое сопровождение должно быть на языке оригинала информационного материала и охватывать звуковой и видеоряд информационного материала. По указанию Заказчика текстовое сопровождение может содержать дополнительную информ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>Текстовое сопровождение должно охватывать ежедневные выпуски новостей (как оригинальный выход, так и повто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В текстовом сопровождении должна содержаться ссылка на комитет социальной защиты населения администрации города Перми как Заказчика данной услуги (конец текстового сопровождения, а также устное сообщение диктора в конце выпуск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Оригинальный выход новостных программ – не менее 1 раза в сутки. Количество повторов – не менее 2 раз в сут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иодичность выхода в эфир – ежедневно, кроме выходных                               и праздничных дней. Количество оригинальных выходов новостных программ путем системы субтитрирования – 83 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spacing w:lineRule="exact" w:line="280"/>
        <w:ind w:left="0" w:right="-55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иод предоставления услуг: с момента заключения муниципального контракта по 03.12.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402" w:leader="none"/>
          <w:tab w:val="left" w:pos="-3261" w:leader="none"/>
        </w:tabs>
        <w:spacing w:lineRule="exact" w:line="280"/>
        <w:ind w:left="0" w:right="-5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луги должны быть оказаны на одном из Пермских телевизионных канал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27:00Z</dcterms:created>
  <dc:creator>shabalina-si</dc:creator>
  <dc:description/>
  <cp:keywords/>
  <dc:language>en-US</dc:language>
  <cp:lastModifiedBy>shabalina-si</cp:lastModifiedBy>
  <dcterms:modified xsi:type="dcterms:W3CDTF">2010-07-16T06:02:00Z</dcterms:modified>
  <cp:revision>6</cp:revision>
  <dc:subject/>
  <dc:title/>
</cp:coreProperties>
</file>