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9.07.2010 № 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оригинальных выходов новостных программ, сопровождаемых субтитрами, –83 передачи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496 340 (Четыреста девяносто шесть тысяч триста сорок) рублей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территории Исполнителя на одном из Пермских телевизионных каналов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 момента заключения муниципального контракта по 03.12.201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Цена за услугу должна включать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   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Приложением 2 к настоящему извещению, подается в письменной форме: почтой, курьером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6.00 часов 29.07.2010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утем перечисления денежных средств на расчетный счет Исполнителя платежными поручениями в течение 15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– носителе. Стоимость одного оригинального выхода новостной программы определяется как частное от деления цены контракта на 83 передачи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7-16T12:01:00Z</cp:lastPrinted>
  <dcterms:modified xsi:type="dcterms:W3CDTF">2010-07-16T06:01:00Z</dcterms:modified>
  <cp:revision>121</cp:revision>
  <dc:subject/>
  <dc:title> </dc:title>
</cp:coreProperties>
</file>