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3 от 19.07.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Муниципальный заказчик:</w:t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______С.В.Дедюхин</w:t>
        <w:tab/>
        <w:tab/>
        <w:tab/>
      </w:r>
    </w:p>
    <w:p>
      <w:pPr>
        <w:pStyle w:val="Normal"/>
        <w:jc w:val="both"/>
        <w:rPr/>
      </w:pPr>
      <w:r>
        <w:rPr/>
        <w:t xml:space="preserve">М.П.                                                                                                     </w:t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благоустройству и содержанию  территории  городских лесов и в ООПТ «Черняевский лесопарк» г. Перми, переданных для ведения лесного хозяйства МУ «Пермский городской лесхоз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Наименование выполняемых работ:</w:t>
      </w:r>
    </w:p>
    <w:p>
      <w:pPr>
        <w:pStyle w:val="Normal"/>
        <w:ind w:left="240" w:hanging="0"/>
        <w:jc w:val="center"/>
        <w:rPr>
          <w:b/>
          <w:b/>
          <w:i/>
          <w:i/>
        </w:rPr>
      </w:pPr>
      <w:r>
        <w:rPr>
          <w:b/>
          <w:i/>
        </w:rPr>
        <w:t>Работы по благоустройству и содержанию  территории  городских лесов и в ООПТ «Черняевский лесопарк» г. Перми</w:t>
      </w:r>
    </w:p>
    <w:p>
      <w:pPr>
        <w:pStyle w:val="Normal"/>
        <w:ind w:left="-120" w:hanging="0"/>
        <w:jc w:val="both"/>
        <w:rPr/>
      </w:pPr>
      <w:r>
        <w:rPr/>
        <w:t xml:space="preserve">  </w:t>
      </w:r>
      <w:r>
        <w:rPr/>
        <w:t>2.</w:t>
      </w:r>
      <w:r>
        <w:rPr>
          <w:b/>
        </w:rPr>
        <w:t xml:space="preserve"> Полное наименование Муниципального заказчика – муниципальное     </w:t>
      </w:r>
    </w:p>
    <w:p>
      <w:pPr>
        <w:pStyle w:val="Normal"/>
        <w:ind w:left="-120" w:hanging="0"/>
        <w:jc w:val="both"/>
        <w:rPr/>
      </w:pPr>
      <w:r>
        <w:rPr/>
        <w:t xml:space="preserve">      </w:t>
      </w:r>
      <w:r>
        <w:rPr>
          <w:b/>
        </w:rPr>
        <w:t xml:space="preserve">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олное наименование Подрядчика –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Ответственный исполнитель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jc w:val="both"/>
        <w:rPr/>
      </w:pPr>
      <w:r>
        <w:rPr>
          <w:b/>
        </w:rPr>
        <w:t>Срок выполнения всего объема работ по Контракту</w:t>
      </w:r>
      <w:r>
        <w:rPr/>
        <w:t xml:space="preserve"> –  с момента подписания Муниципального контракта по 25.12.201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jc w:val="both"/>
        <w:rPr/>
      </w:pPr>
      <w:r>
        <w:rPr>
          <w:b/>
        </w:rPr>
        <w:t>Содержание выполняемых рабо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все объекты в муниципальном учреждении «Пермский городской лесхоз» существуют планы и схемы, копии которых могут быть выданы по требованию Подрядчи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>В Черняевском лесопарке; схемы и планы участков предоставит лесничий-управляющий Черняевским лесопарком Сретенский Михаил Владимирович тел. 8906 88 86 550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>В Верхне-Курьинском лесничестве;  схемы и планы участков предоставит лесничий Верхнее-Курьинского лесничества  Сретенский Алексей Владимирович тел. 8902 64 63 787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>В Нижне-Курьинском лесничестве;  схемы и планы участков предоставит лесничий Нижне-Курьинского лесничества  Васильевых Геннадий Павлович тел. 8904 84 36 02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 xml:space="preserve">В Мотовилихинском лесничестве схемы и планы участков предоставит лесничий Мотовилихинского лесничества Дерябина Марина Анатольевна </w:t>
      </w:r>
    </w:p>
    <w:p>
      <w:pPr>
        <w:pStyle w:val="Normal"/>
        <w:ind w:left="1428" w:hanging="0"/>
        <w:jc w:val="both"/>
        <w:rPr/>
      </w:pPr>
      <w:r>
        <w:rPr/>
        <w:t xml:space="preserve">      </w:t>
      </w:r>
      <w:r>
        <w:rPr/>
        <w:t>тел. 89088256787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рядчик выполняет работы по Контракту, с  надлежащим  качеством,  в объемах и в сроки, предусмотренные Контрактом и Техническим заданием,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, и сдать фактически выполненные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рядчик должен выполнить работу в соответствии с требованиями действующего законодательства РФ, требованиям нормативно-технической документации (ГОСТы, СНиПы, ВСН д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ы по контракту выполняется Подрядчиком в соответствии с протоколом цен и в соответствии с указанным перечнем объектов по благоустройству и содержанию территории городских лесов и в ООПТ «Черняевский лесопарк» г. Пер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еречень объектов по благоустройству и содержанию территории городских лесов и  ООПТ  «Черняевский лесопарк» г. Перми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46"/>
        <w:gridCol w:w="3360"/>
        <w:gridCol w:w="814"/>
      </w:tblGrid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ест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город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. Ул.Гатчинская кв.2,выд.6, 2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ул.Малкова кв.2, выд. 12,20,27,38, 6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Ш.Космонавтов кв.2, выд. 37,38 4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Ш.Космонавтов от ул.Подлесной до ул.Бр.Игнатовых,кв.7,выд.20,22,25,32, 10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Ш.Космонавтов от ул.Бр.Игнатовых до стоянки техники ул. Давыдова, кВ.12,выд.7,13,14,15,3,20,21,19 11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ул. Подлесная от ул. Пожарского до Парка Балатово,кв.1, выд. 4,5,7,1,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3, выд.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3, выд.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 посадка сосны, кв.3,выд.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ьер, водоем, кв.3, выд.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як, кв.3, выд.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3 выд. 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як, кв,4, выд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4, выд.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«Чашка»кв.4, выд.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1 выд.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 1, выд.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за ДКЖ, кв.2, выд.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ход к светофору кв.2, выд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около ул.Малкова, кв.2, выд.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лка дорог, кв.5, выд.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ка к остановке «9-е Мая» кв.7, выд.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, кв.12, выд.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, кв.12, выд.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на выходе ул.Лнонова,кв.12, выд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на выходе ул.Давыдова кв.11, выд.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товая поляна кв.11, выд.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от гаражей до кладбища кв.14, выд.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по Черняевскому лесопар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укрытия от дождя ост.9-е Мая 8мх8м,у бачков»Реабелит.центра»6х3м, у Ипподрома 6х3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олнительному указанию представителя Заказчика управляющего-лесничего  Черняевским  лесопарк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ул. Докучава напротив магазина «Виват»,КВ.53 выд.20-1,1га;выд19-1,7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54 выд.16-3,9га выд15-0,7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олнительному указанию представителя  Муниципального заказчика лесничего Верхне-Курьинское лесни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ержинск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е-Курьинское 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не-Курьинское лесничеств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4,82,83,84, ООПТ «Сосновый бор»ул.Кировоградская,ул.Калинина, ул.Ушакова. ул.М.Рыбалко; протяженность 3000м в глубину 15 мет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.Бажова ж/д поселок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.пос.Комсомольск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олнительному указанию представителя Муниципального  заказчика лесничего Нижне-Курьинское леснич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ержинск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не-Курьинское 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ихинское лесничеств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омке леса шириной 10м в сторону лес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,12,13 в сторону Голого Мыса по ул.Братска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6,7,8,5 в сторону Крольчатника по Сылвенскому тракту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6 напротив «Биомеда» ул.Братская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олнительному указанию представителя Муниципального  заказчика лесничего Мотовилихинского лесни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ий, Мотовилихинск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ихинское 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0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:                                                                                                                                                                                                                               366820                                                                                            </w:t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</w:t>
      </w:r>
      <w:r>
        <w:rPr>
          <w:sz w:val="20"/>
          <w:szCs w:val="20"/>
        </w:rPr>
        <w:t>10. Очистка урн от мусора в Черняевском лесопарке в количестве 24 штук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выполнении работ в ноябре, декабре 2010 года – зимнее содержание  ООПТ  Черняевский лес – чистить от снега дорожно – тропиночную сеть лесопарка  «Черняевский», ежемесячно  по  25000м2, ширина расчищенной  дорожки должна быть 2,5-3метра,  после выпадения снега не позднее 3-х часов начать уборку снега. </w:t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22:00Z</dcterms:created>
  <dc:creator>Смирнова</dc:creator>
  <dc:description/>
  <cp:keywords/>
  <dc:language>en-US</dc:language>
  <cp:lastModifiedBy>Смирнова</cp:lastModifiedBy>
  <cp:lastPrinted>2010-04-06T12:11:00Z</cp:lastPrinted>
  <dcterms:modified xsi:type="dcterms:W3CDTF">2010-07-19T06:15:00Z</dcterms:modified>
  <cp:revision>23</cp:revision>
  <dc:subject/>
  <dc:title/>
</cp:coreProperties>
</file>