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5" w:leader="none"/>
          <w:tab w:val="right" w:pos="935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</w:rPr>
        <w:t>Приложение №4 к извещению №1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22"/>
          <w:szCs w:val="22"/>
        </w:rPr>
        <w:t>От 01 апреля 2010 год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Протокол  це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ind w:left="48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72"/>
        <w:gridCol w:w="720"/>
        <w:gridCol w:w="1200"/>
        <w:gridCol w:w="1260"/>
        <w:gridCol w:w="1260"/>
        <w:gridCol w:w="1080"/>
        <w:gridCol w:w="720"/>
        <w:gridCol w:w="938"/>
      </w:tblGrid>
      <w:tr>
        <w:trPr>
          <w:trHeight w:val="144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ценок (по данным УВ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в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пери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е</w:t>
            </w:r>
          </w:p>
        </w:tc>
      </w:tr>
      <w:tr>
        <w:trPr>
          <w:trHeight w:val="141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 техническому заданию  по благоустройсту и содержанию городских лесов и ООПТ Черняевского лесопарка общий объем площади составляет     366820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м2/ме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заключения контракта  с 10.08.10по 25.12.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шт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заключения котракта с 10.08.10 по 25.12.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авг.,сентябре раз в три дня. В октябре,ноябре,декабре раз в 9 дней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ка от снега дорожно-тропиночную сеть, ширина прочистки 2,5-3метр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2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-кол-во Раз уборки в су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2дня х 0,46=110,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2 дня х 0,46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48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i/>
          <w:sz w:val="16"/>
          <w:szCs w:val="16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Муниципальный заказчик:</w:t>
        <w:tab/>
        <w:tab/>
        <w:tab/>
        <w:tab/>
        <w:tab/>
      </w:r>
    </w:p>
    <w:p>
      <w:pPr>
        <w:pStyle w:val="Normal"/>
        <w:jc w:val="both"/>
        <w:rPr/>
      </w:pPr>
      <w:r>
        <w:rPr/>
        <w:t>__________________С.В.Дедюхин</w:t>
        <w:tab/>
        <w:tab/>
      </w:r>
    </w:p>
    <w:p>
      <w:pPr>
        <w:pStyle w:val="Normal"/>
        <w:jc w:val="both"/>
        <w:rPr/>
      </w:pPr>
      <w:r>
        <w:rPr/>
        <w:t>«_____»___________________2010г.</w:t>
        <w:tab/>
        <w:tab/>
        <w:tab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5" w:leader="none"/>
        </w:tabs>
        <w:ind w:left="-72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48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54:00Z</dcterms:created>
  <dc:creator>Смирнова</dc:creator>
  <dc:description/>
  <cp:keywords/>
  <dc:language>en-US</dc:language>
  <cp:lastModifiedBy>Смирнова</cp:lastModifiedBy>
  <cp:lastPrinted>2010-07-19T11:28:00Z</cp:lastPrinted>
  <dcterms:modified xsi:type="dcterms:W3CDTF">2010-07-19T06:18:00Z</dcterms:modified>
  <cp:revision>19</cp:revision>
  <dc:subject/>
  <dc:title/>
</cp:coreProperties>
</file>