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 на поставку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дуктов- бакалея 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19» июл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Зам.председателя комиссии:            Прядеина Г.Н.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Члены комиссии:                               Копырина В.С.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>
          <w:b/>
        </w:rPr>
        <w:t xml:space="preserve">  </w:t>
      </w:r>
      <w:r>
        <w:rPr>
          <w:b/>
        </w:rPr>
        <w:t>2</w:t>
      </w:r>
      <w:r>
        <w:rPr/>
        <w:t>.Наименование предмета запроса котировок – поставка   продуктов бакалея  для МУЗ ДГКБ № 3 по ул.Ленина,13 (извещение № 22 от 2 июл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3. 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176582,50 руб.(Сто семьдесят шесть  тысяч  пятьсот восемьдесят два  рубля 5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4.</w:t>
      </w: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5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и 5-ти месяцев со дня, следующего за днем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</w:t>
      </w:r>
      <w:r>
        <w:rPr>
          <w:caps w:val="false"/>
          <w:smallCaps w:val="false"/>
          <w:sz w:val="24"/>
          <w:szCs w:val="26"/>
        </w:rPr>
        <w:t>6</w:t>
      </w:r>
      <w:r>
        <w:rPr>
          <w:b w:val="false"/>
          <w:caps w:val="false"/>
          <w:smallCaps w:val="false"/>
          <w:sz w:val="24"/>
          <w:szCs w:val="26"/>
        </w:rPr>
        <w:t xml:space="preserve">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а) 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б) название, количество и технические характеристики закупаемой продукции: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tbl>
      <w:tblPr>
        <w:tblW w:w="1049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40"/>
        <w:gridCol w:w="3727"/>
        <w:gridCol w:w="1320"/>
        <w:gridCol w:w="1967"/>
      </w:tblGrid>
      <w:tr>
        <w:trPr>
          <w:trHeight w:val="4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7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7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0,5 л 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01-0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  (100гр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СТ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52189-2003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1-94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8488-2000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 , растворимый 100г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0364-92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574-2000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(фас. по100г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8483-90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ый лист, пакет 10гр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7594-81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ек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весовое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4901-89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, стеклобанка  3л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20144-74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 420 гр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5842-90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  фр.-ягодное (600 гр)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1934-2002; поставка по заявке покупателя           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подсолнечное, рафинированное (бут. 1 л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1129-93; поставка по заявке покупателя         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4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фруктовые, (стеклобанка 3 л)</w:t>
            </w:r>
          </w:p>
        </w:tc>
        <w:tc>
          <w:tcPr>
            <w:tcW w:w="3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 Р 52186-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61 РФ 01-178-2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ConsPlusNormal"/>
        <w:widowControl/>
        <w:ind w:hanging="0"/>
        <w:jc w:val="both"/>
        <w:rPr>
          <w:b/>
          <w:b/>
          <w:smallCaps/>
          <w:szCs w:val="26"/>
        </w:rPr>
      </w:pPr>
      <w:r>
        <w:rPr>
          <w:rFonts w:eastAsia="Arial"/>
        </w:rPr>
        <w:t xml:space="preserve"> </w:t>
      </w:r>
      <w:r>
        <w:rPr>
          <w:rFonts w:eastAsia="Arial"/>
          <w:b/>
          <w:smallCaps/>
          <w:sz w:val="24"/>
          <w:szCs w:val="26"/>
        </w:rPr>
        <w:t xml:space="preserve">   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eastAsia="Arial"/>
          <w:b w:val="false"/>
          <w:smallCaps/>
          <w:sz w:val="24"/>
          <w:szCs w:val="26"/>
        </w:rPr>
        <w:t xml:space="preserve">        </w:t>
      </w:r>
      <w:r>
        <w:rPr>
          <w:smallCaps/>
          <w:sz w:val="24"/>
          <w:szCs w:val="26"/>
        </w:rPr>
        <w:t>7</w:t>
      </w:r>
      <w:r>
        <w:rPr>
          <w:b w:val="false"/>
          <w:smallCaps/>
          <w:sz w:val="24"/>
          <w:szCs w:val="26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861"/>
        <w:gridCol w:w="23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Теплоухов Борис Леонидо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0695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.П.Жуланов Сергей Юрьевич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2970,5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4437,00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 признать победителем в проведении запроса котировок – Индивидуального предпринимателя </w:t>
      </w:r>
      <w:r>
        <w:rPr>
          <w:b/>
        </w:rPr>
        <w:t>Теплоухова Бориса Леонидовича</w:t>
      </w:r>
      <w:r>
        <w:rPr/>
        <w:t>. Адрес: 614007,г.Пермь, ул.Революции,12 36. Цена муниципального контракта – 140695.00 руб. (Сто сорок тысяч  шестьсот девяносто пять  рублей 0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 </w:t>
      </w:r>
      <w:r>
        <w:rPr>
          <w:b/>
        </w:rPr>
        <w:t>ООО «Совирин».</w:t>
      </w:r>
      <w:r>
        <w:rPr/>
        <w:t xml:space="preserve"> Адрес: 614500,г.Пермь, ул.Ш.Космонавтов, 316. Цена муниципального контракта – 144437.00 руб. (Сто сорок четыре тысячи  четыреста тридцать семь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 xml:space="preserve">       </w:t>
      </w: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7-19T10:10:00Z</cp:lastPrinted>
  <dcterms:modified xsi:type="dcterms:W3CDTF">2010-07-19T04:13:00Z</dcterms:modified>
  <cp:revision>56</cp:revision>
  <dc:subject/>
  <dc:title>                                                    ПРОТОКОЛ № 17 </dc:title>
</cp:coreProperties>
</file>