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58 от «19» июл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                                                                                                                     на оказание услуг по обеспечению бельевого режи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 Автозаводская, 82.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08-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шева Юлия Александ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и ОМС</w:t>
            </w:r>
          </w:p>
        </w:tc>
      </w:tr>
      <w:tr>
        <w:trPr>
          <w:trHeight w:val="983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беспечению бельевого режима включают в себя: сбор, хранение, транспортировку, дезобработку, стирку, сушку, глаженье и ремонт текстильных изделий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а  оказывается согласно методическим указаниям 3.5.736-99 Министерства здравоохранения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 000 кг сухого белья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иема и сдачи бель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31.10.2010г.</w:t>
            </w:r>
          </w:p>
        </w:tc>
      </w:tr>
      <w:tr>
        <w:trPr>
          <w:trHeight w:val="108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280" w:after="0"/>
              <w:ind w:right="-5" w:hanging="0"/>
              <w:rPr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контракта включает в себя:  </w:t>
            </w:r>
            <w:r>
              <w:rPr>
                <w:bCs/>
                <w:color w:val="000000"/>
                <w:sz w:val="22"/>
                <w:szCs w:val="22"/>
              </w:rPr>
              <w:t>погрузку,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вывоз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 xml:space="preserve">тирку (дезинфекцию), сушку, глаженье, ремонт (в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случае повреждения), доставку, разгрузку белья, а также выплаченные или </w:t>
            </w:r>
            <w:r>
              <w:rPr>
                <w:color w:val="000000"/>
                <w:sz w:val="22"/>
                <w:szCs w:val="22"/>
              </w:rPr>
              <w:t>подлежащие выплате налоги и прочие</w:t>
            </w:r>
            <w:r>
              <w:rPr>
                <w:sz w:val="22"/>
                <w:szCs w:val="22"/>
              </w:rPr>
              <w:t xml:space="preserve"> платежи необходимые для исполнения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5000,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Четыреста девяносто пять тысяч рублей 00 копеек) рублей.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5 часов 00 минут местного времени 29 июля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77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Оплата производится ежемесячно безналичным перечислением денежных средств по счетам исполнителя </w:t>
            </w:r>
            <w:r>
              <w:rPr>
                <w:color w:val="000000"/>
                <w:spacing w:val="3"/>
                <w:sz w:val="22"/>
                <w:szCs w:val="22"/>
              </w:rPr>
              <w:t>в течение 25 (двадцати пяти) банковских, дней с даты получения акта выполненных работ и счет – фактуры, оформленных в установленном порядке</w:t>
            </w:r>
            <w:r>
              <w:rPr>
                <w:color w:val="3C3C3C"/>
                <w:sz w:val="22"/>
                <w:szCs w:val="22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/>
      </w:pPr>
      <w:r>
        <w:rPr>
          <w:sz w:val="22"/>
          <w:szCs w:val="22"/>
        </w:rPr>
        <w:t>Форма котировочной заявки – 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ект  муниципального контракта – 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sz w:val="22"/>
          <w:szCs w:val="22"/>
        </w:rPr>
        <w:t>Главный  врач              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0:00Z</dcterms:created>
  <dc:creator>User</dc:creator>
  <dc:description/>
  <dc:language>en-US</dc:language>
  <cp:lastModifiedBy>kvi</cp:lastModifiedBy>
  <cp:lastPrinted>2010-07-19T08:42:00Z</cp:lastPrinted>
  <dcterms:modified xsi:type="dcterms:W3CDTF">2010-07-19T02:44:00Z</dcterms:modified>
  <cp:revision>73</cp:revision>
  <dc:subject/>
  <dc:title>ИЗВЕЩЕНИЕ  № 12/11/09 от «23» ноября 2009 г</dc:title>
</cp:coreProperties>
</file>