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232"/>
        <w:gridCol w:w="2382"/>
        <w:gridCol w:w="2230"/>
      </w:tblGrid>
      <w:tr>
        <w:trPr>
          <w:trHeight w:val="580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60"/>
              <w:jc w:val="center"/>
              <w:rPr/>
            </w:pPr>
            <w:r>
              <w:rPr/>
              <w:t>Требования к товару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ые параметры и условия требований к товару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параметры и условия требований к товару (указать)</w:t>
            </w:r>
          </w:p>
        </w:tc>
      </w:tr>
      <w:tr>
        <w:trPr>
          <w:trHeight w:val="1132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модел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Пульсоксиметр модель 9600 </w:t>
            </w:r>
            <w:r>
              <w:rPr>
                <w:sz w:val="22"/>
                <w:szCs w:val="22"/>
                <w:lang w:val="en-US"/>
              </w:rPr>
              <w:t>Ava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on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edical</w:t>
            </w:r>
            <w:r>
              <w:rPr>
                <w:sz w:val="22"/>
                <w:szCs w:val="22"/>
              </w:rPr>
              <w:t xml:space="preserve"> или эквивалент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Производитель, страна происхожден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казать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Регистрационное удостовер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Сертификат соответств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Cs w:val="false"/>
              </w:rPr>
            </w:pPr>
            <w:r>
              <w:rPr>
                <w:bCs w:val="false"/>
              </w:rPr>
              <w:t xml:space="preserve">                                  </w:t>
            </w:r>
            <w:r>
              <w:rPr>
                <w:bCs w:val="false"/>
              </w:rPr>
              <w:t>Параметры измерен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1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измерения SpO2, %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00%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2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измерения частоты пульса, уд/ми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3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5.3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шность измерения SpO2, при использовании прищепки на палец, в диапазоне 70-100 %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±</w:t>
            </w:r>
            <w:r>
              <w:rPr>
                <w:sz w:val="22"/>
                <w:szCs w:val="22"/>
              </w:rPr>
              <w:t xml:space="preserve"> 2 знак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4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шность измерения частоты пульса, уд/ми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±</w:t>
            </w:r>
            <w:r>
              <w:rPr>
                <w:sz w:val="22"/>
                <w:szCs w:val="22"/>
              </w:rPr>
              <w:t xml:space="preserve">  3%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.5. 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волны при измерении в красном спектре 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 н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6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волны при измерении в инфракрасном спектре 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н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7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лучаемая датчиком красного спектра, мощность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мВт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8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лучаемая датчиком красного спектра, мощност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мВт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кац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1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ые трехцветные светодиодные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2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овой индикатор уровня перфузи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3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разряда батаре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4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вожная звуковая сигнализац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апазоны тревог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1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ий предел SpO2, %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80 до 100, шаг 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2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ий предел SpO2, %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0 до 95,   шаг 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3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ий предел ЧСС (удары в минуту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5 до 275, шаг 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3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4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ий предел ЧСС (удары в минуту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0 до 110,  шаг 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структивные параметры: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1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ы, не более (мм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х140х11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2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ес с батареями,  не более (грамм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лектротехнические параметры: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1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ый аккумулятор, В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 В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2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от сети, В, Гц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В, 50Гц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3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работы от элементов питания, часов не мене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4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в памяти результатов измерени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15 часов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.5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 полной зарядки, часов не боле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.6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безопасность IEC 60601- 1 / CSA601.1 /UL2601-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.7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от дефибриллятора 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плект поставк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1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льсоксиметр 960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2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-клипс 8000АА на палец с кабелем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3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ый аккумулятор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4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ок питания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0.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пользователя на русском языке (наличие при поставке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олнительная комплектац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1.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огоразовый гибкий датчик на ступню новорожденного 8001 </w:t>
            </w:r>
            <w:r>
              <w:rPr>
                <w:sz w:val="22"/>
                <w:szCs w:val="22"/>
                <w:lang w:val="en-US"/>
              </w:rPr>
              <w:t>J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олнительные возможност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2.1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ипов дополнительных взаимозаменяемых датчиков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2.2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дача результатов в ПК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2.3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 вызова медсест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период, не мене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 (12 месяцев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в течение 30 дней с момента подписания контракт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, сборка, ввод в эксплуатацию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 не ранее 2010 год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</w:t>
    </w:r>
    <w:r>
      <w:rPr/>
      <w:t>Приложение № 1</w:t>
    </w:r>
  </w:p>
  <w:p>
    <w:pPr>
      <w:pStyle w:val="Header"/>
      <w:rPr/>
    </w:pPr>
    <w:r>
      <w:rPr/>
      <w:t xml:space="preserve">                                                                           </w:t>
    </w:r>
    <w:r>
      <w:rPr/>
      <w:t xml:space="preserve">к извещению о проведении запроса котировок </w:t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№ </w:t>
    </w:r>
    <w:r>
      <w:rPr/>
      <w:t>60 от 19.07.2010г.</w:t>
    </w:r>
  </w:p>
  <w:p>
    <w:pPr>
      <w:pStyle w:val="Header"/>
      <w:rPr>
        <w:b/>
        <w:b/>
      </w:rPr>
    </w:pPr>
    <w:r>
      <w:rPr>
        <w:b/>
      </w:rPr>
      <w:t xml:space="preserve">                                               </w:t>
    </w:r>
    <w:r>
      <w:rPr>
        <w:b/>
      </w:rPr>
      <w:t>ТЕХНИЧЕСКОЕ ЗАДАНИЕ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8:43:00Z</dcterms:created>
  <dc:creator>kvi</dc:creator>
  <dc:description/>
  <dc:language>en-US</dc:language>
  <cp:lastModifiedBy>kvi</cp:lastModifiedBy>
  <cp:lastPrinted>2010-07-19T15:13:00Z</cp:lastPrinted>
  <dcterms:modified xsi:type="dcterms:W3CDTF">2010-07-19T09:14:00Z</dcterms:modified>
  <cp:revision>6</cp:revision>
  <dc:subject/>
  <dc:title/>
</cp:coreProperties>
</file>