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63 от 19 ию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740400" cy="141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3060"/>
                              <w:gridCol w:w="1230"/>
                              <w:gridCol w:w="1276"/>
                              <w:gridCol w:w="1134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редлагаемые параметры и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Стоимость ед. това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11.65pt;mso-wrap-distance-left:9pt;mso-wrap-distance-right:9pt;mso-wrap-distance-top:0pt;mso-wrap-distance-bottom:0pt;margin-top:7.1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3060"/>
                        <w:gridCol w:w="1230"/>
                        <w:gridCol w:w="1276"/>
                        <w:gridCol w:w="1134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Предлагаемые параметры и характеристики товара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Стоимость ед. това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46:00Z</dcterms:created>
  <dc:creator>1</dc:creator>
  <dc:description/>
  <cp:keywords/>
  <dc:language>en-US</dc:language>
  <cp:lastModifiedBy>Admin</cp:lastModifiedBy>
  <dcterms:modified xsi:type="dcterms:W3CDTF">2010-07-15T05:11:00Z</dcterms:modified>
  <cp:revision>4</cp:revision>
  <dc:subject/>
  <dc:title>Приложение № 1</dc:title>
</cp:coreProperties>
</file>