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75-19/07 от «19» июл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условия поставки предлага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ифрами пропись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условия поставки предлага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ифрами пропись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1865" w:leader="none"/>
        <w:tab w:val="left" w:pos="2016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2304" w:leader="none"/>
        <w:tab w:val="left" w:pos="2592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2592" w:leader="none"/>
        <w:tab w:val="left" w:pos="3096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2880" w:leader="none"/>
        <w:tab w:val="left" w:pos="396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3168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852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4:45:00Z</dcterms:created>
  <dc:creator>tevelevadb</dc:creator>
  <dc:description/>
  <cp:keywords/>
  <dc:language>en-US</dc:language>
  <cp:lastModifiedBy>kab512n3</cp:lastModifiedBy>
  <cp:lastPrinted>2008-09-10T14:20:00Z</cp:lastPrinted>
  <dcterms:modified xsi:type="dcterms:W3CDTF">2010-07-19T04:28:00Z</dcterms:modified>
  <cp:revision>8</cp:revision>
  <dc:subject/>
  <dc:title>ЗАПРОС КОТИРОВОЧНОЙ ЦЕНЫ</dc:title>
</cp:coreProperties>
</file>