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4"/>
          <w:szCs w:val="24"/>
          <w:lang w:eastAsia="ar-SA"/>
        </w:rPr>
        <w:t>ИЗВЕЩЕНИЕ от «19» июля 2010г. № 75-19/07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о проведении запроса котировок</w:t>
        <w:tab/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на поставку стеллажей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для МУЗ «Городская поликлиника № 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" w:hAnsi="Times" w:cs="Times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Times" w:ascii="Times" w:hAnsi="Times"/>
          <w:b w:val="false"/>
          <w:i/>
          <w:caps w:val="false"/>
          <w:smallCaps w:val="false"/>
          <w:sz w:val="18"/>
          <w:szCs w:val="18"/>
          <w:lang w:eastAsia="ar-SA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92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uzgp12@mail.ru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поставляемых товаров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нформация о мебели  представлена в Техническом задании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о дня подписа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х пошлины, доставку, разгрузку, сборку и прочие обязательные платеж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,00 (Триста тысяч)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29» ию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 - пятница с 09.00 до 17.3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ого товар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путем безналичного перечисления денежных средств с расчетного счета Покупателя на расчетный счет Поставщика,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gp1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7-09T10:51:00Z</cp:lastPrinted>
  <dcterms:modified xsi:type="dcterms:W3CDTF">2010-07-19T09:07:00Z</dcterms:modified>
  <cp:revision>38</cp:revision>
  <dc:subject/>
  <dc:title>ИЗВЕЩЕНИЕ № __ от «___» __________ 200 _ года</dc:title>
</cp:coreProperties>
</file>