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3</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75-19/07 от «19» июля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стеллажей</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стеллажей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87</Words>
  <Characters>9946</Characters>
  <CharactersWithSpaces>8478</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7-14T11:41:00Z</cp:lastPrinted>
  <dcterms:modified xsi:type="dcterms:W3CDTF">2010-07-19T10:43:00Z</dcterms:modified>
  <cp:revision>14</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