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51К/4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на право заключить муниципальный контракт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выполнение работ по обследованию и восстановлению пунктов геодезической сет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для департамента планирования и развития территор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 19 июля 2010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16"/>
          <w:szCs w:val="16"/>
        </w:rPr>
      </w:pPr>
      <w:r>
        <w:rPr>
          <w:bCs/>
          <w:sz w:val="22"/>
          <w:szCs w:val="22"/>
        </w:rPr>
        <w:tab/>
        <w:tab/>
        <w:tab/>
        <w:tab/>
        <w:t xml:space="preserve">             11 часов 0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4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16"/>
          <w:szCs w:val="16"/>
        </w:rPr>
      </w:pPr>
      <w:r>
        <w:rPr>
          <w:bCs/>
          <w:sz w:val="22"/>
          <w:szCs w:val="22"/>
        </w:rPr>
        <w:t>по рассмотрению заявок на участие в конкурсе на выполнение работ по обследованию и восстановлению пунктов геодезической сети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6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4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.В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– департамент планирования и развития территории города Перми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Окулов С.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Сибирская, 1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55-14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en-US"/>
        </w:rPr>
        <w:t>E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mail</w:t>
      </w:r>
      <w:r>
        <w:rPr>
          <w:color w:val="000000"/>
          <w:sz w:val="22"/>
          <w:szCs w:val="22"/>
        </w:rPr>
        <w:t>:</w:t>
      </w:r>
      <w:r>
        <w:rPr>
          <w:b/>
          <w:color w:val="000000"/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lang w:val="en-US"/>
          </w:rPr>
          <w:t>arch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ad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Электронная почта: </w:t>
      </w:r>
      <w:hyperlink r:id="rId3">
        <w:r>
          <w:rPr>
            <w:rStyle w:val="InternetLink"/>
            <w:sz w:val="22"/>
            <w:szCs w:val="22"/>
            <w:lang w:val="en-US"/>
          </w:rPr>
          <w:t>karp</w:t>
        </w:r>
        <w:r>
          <w:rPr>
            <w:rStyle w:val="InternetLink"/>
            <w:sz w:val="22"/>
            <w:szCs w:val="22"/>
          </w:rPr>
          <w:t>а</w:t>
        </w:r>
        <w:r>
          <w:rPr>
            <w:rStyle w:val="InternetLink"/>
            <w:sz w:val="22"/>
            <w:szCs w:val="22"/>
            <w:lang w:val="en-US"/>
          </w:rPr>
          <w:t>chevskaya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region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 с заявками на участие в конкурсе была проведена комиссией                 12 июля 2010г.  (Протокол вскрытия конвертов с заявками на участие в открытом конкурсе № 51К/4/1 от12 июля 2010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901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8280"/>
      </w:tblGrid>
      <w:tr>
        <w:trPr>
          <w:tblHeader w:val="true"/>
          <w:trHeight w:val="52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щество с ограниченной ответственностью "Уральская Кадастровая Компания"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45, Россия, г.Пермь, ул.Орджоникидзе, 57, левое крыло, офис 815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ое государственное унитарное предприятие, основанное на праве хозяйстенного веления "Росссийский государственный центр инвентаризации и учета объектов недвижимости - Федеральное бюро технической инвентаризации" (ФГУП "Ростехинвентаризация - Федеральное БТИ"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3022, г.Москва, Звенигородское шоссе, д.18/20, корп.2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Окулова, 80, корп.111 - филиал по Пермскому краю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щество с ограниченной ответственностью "УралГео"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7, г.Пермь, ул.Революции, д.8, офис ГП "УралГео"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ство с ограниченной ответственностью "Центр землеустроительных работ"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14000, г.Пермь, ул.Большевистская, 82, офис 11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Допустить к участию в конкурсе и признать единственным участником конкурса следующего участника размещения заказа, подавшего заявку на участие в конкурсе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ОО "УралГео"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Кириллова О.И.                      « 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Карпачевская Р.И.                 «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20"/>
              </w:rPr>
            </w:pPr>
            <w:r>
              <w:rPr>
                <w:bCs/>
                <w:i/>
                <w:sz w:val="20"/>
              </w:rPr>
              <w:t xml:space="preserve">Палкина И.В.                          «ЗА» </w:t>
            </w:r>
            <w:r>
              <w:rPr>
                <w:bCs/>
                <w:sz w:val="20"/>
              </w:rPr>
              <w:tab/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 Отказать в допуске к участию в конкурсе следующим участникам размещения заказа, подавшим заявки на участие в конкурсе:</w:t>
      </w:r>
    </w:p>
    <w:tbl>
      <w:tblPr>
        <w:tblW w:w="1077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384"/>
        <w:gridCol w:w="1418"/>
        <w:gridCol w:w="3260"/>
        <w:gridCol w:w="1842"/>
        <w:gridCol w:w="709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6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конкурсной документации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ожения конкурсной документ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УП "Ростехинвентаризация - Федеральное БТИ"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.9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держит два предложения о цене контра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Кириллова О.И.                     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Карпачевская Р.И.                 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20"/>
              </w:rPr>
            </w:pPr>
            <w:r>
              <w:rPr>
                <w:bCs/>
                <w:sz w:val="20"/>
              </w:rPr>
              <w:t xml:space="preserve">Палкина И.В.                         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А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А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"Уральская Кадастровая Компания"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,4 ч.1 ст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1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соответствие участника размещения заказа требованиям, устанавливаемым в соответствии с законодательством Российской Федерации к лицам, осуществляющим выполнение работ, являющихся предметом конкурса: в представленной лицензии на осуществление геодезической деятельности отсутствует вид работ  «Создание, развитие и поддержание в рабочем состоянии государственных нивелирных и геодезических сетей, …» (на основании письма от 26.01.2009 №5/1-05-167 Министерства экономического развития РФ, Федерального агентства геодезии и картографии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Кириллова О.И.                     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Карпачевская Р.И.                 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20"/>
              </w:rPr>
            </w:pPr>
            <w:r>
              <w:rPr>
                <w:bCs/>
                <w:sz w:val="20"/>
              </w:rPr>
              <w:t xml:space="preserve">Палкина И.В.                         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А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А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Центр землеустроительных работ"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,4 ч.1 ст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1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участника размещения заказа требованиям, устанавливаемым в соответствии с законодательством Российской Федерации к лицам, осуществляющим выполнение работ, являющихся предметом конкурса: в представленной лицензии на осуществление геодезической деятельности отсутствует вид работ «Обследование и восстановление пунктов государственных: …» (на основании письма от 26.01.2009 №5/1-05-167 Министерства экономического развития РФ, Федерального агентства геодезии и картограф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Кириллова О.И.                     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Карпачевская Р.И.                 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20"/>
              </w:rPr>
            </w:pPr>
            <w:r>
              <w:rPr>
                <w:bCs/>
                <w:sz w:val="20"/>
              </w:rPr>
              <w:t xml:space="preserve">Палкина И.В.                         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А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А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3. Признать конкурс несостоявшимся на основании ч.4 ст.27 Федерального закона №94-ФЗ от 21.07.2005, т.к. допущен к участию в конкурсе и признан участником конкурса только один участник размещения заказа, подавший заявку на участие в конкурсе и рекомендовать заказчику действовать в соответствии с законодательством.</w:t>
      </w:r>
    </w:p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51"/>
        <w:gridCol w:w="3285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рпачевская Р.И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лкина И.В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рпачевская Р.И.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ch@adm.perm.ru" TargetMode="External"/><Relationship Id="rId3" Type="http://schemas.openxmlformats.org/officeDocument/2006/relationships/hyperlink" Target="mailto:karpchevskaya@permregion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3:47:00Z</dcterms:created>
  <dc:creator>ump15</dc:creator>
  <dc:description/>
  <cp:keywords/>
  <dc:language>en-US</dc:language>
  <cp:lastModifiedBy>ump18</cp:lastModifiedBy>
  <cp:lastPrinted>2007-06-13T13:18:00Z</cp:lastPrinted>
  <dcterms:modified xsi:type="dcterms:W3CDTF">2010-07-19T14:11:00Z</dcterms:modified>
  <cp:revision>9</cp:revision>
  <dc:subject/>
  <dc:title>ПРОТОКОЛ № 01/03-07</dc:title>
</cp:coreProperties>
</file>