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 260А от  20 июля 2010 год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открытого аукциона на право  заключить муниципальный контрак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ликвидации наземной емкости и рекультивации площадки аварийного разлива загрязняющих веществ по адресу: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ермь,  ул. Строителей, д.16</w:t>
      </w:r>
    </w:p>
    <w:tbl>
      <w:tblPr>
        <w:tblW w:w="10285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423"/>
      </w:tblGrid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Дзержинского района г. Перми 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  г. Пермь, ул. Ленина, 85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  г. Пермь, ул. Ленина, 85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fin-n.dzer@permregion.ru</w:t>
              </w:r>
            </w:hyperlink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59-14</w:t>
            </w:r>
          </w:p>
        </w:tc>
      </w:tr>
      <w:tr>
        <w:trPr>
          <w:trHeight w:val="350" w:hRule="atLeast"/>
        </w:trPr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нина Елена Александровна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ликвидации наземной емкости и рекультивации площадки аварийного разлива загрязняющих веществ по адресу: г. Пермь, ул. Строителей, д.16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 объема выполняемых работ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ы выполняемых работ указаны в Техническом задании (Приложение №1 к документации об аукционе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264 577 (Два миллиона двести шестьдесят четыре тысячи пятьсот семьдесят семь) рублей 56 копеек, в том числе НДС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 выполнения работ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Строителей, д.16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20 июля  2010  до  10 августа 2010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. Пермь, ул. Ленина, 85, каб. 39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взимается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 10 августа 2010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 2 этаж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 августа  2010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 15 (время местное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лава администрации Дзержинского района</w:t>
        <w:tab/>
        <w:tab/>
        <w:t xml:space="preserve">                 И.А. Субботин</w:t>
      </w:r>
    </w:p>
    <w:p>
      <w:pPr>
        <w:pStyle w:val="TextBody"/>
        <w:ind w:first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  <w:t xml:space="preserve">должность </w:t>
        <w:tab/>
        <w:tab/>
        <w:tab/>
        <w:tab/>
        <w:t xml:space="preserve">        подпись, М.П. </w:t>
        <w:tab/>
        <w:tab/>
        <w:t xml:space="preserve">        Ф.И.О.</w:t>
      </w:r>
    </w:p>
    <w:sectPr>
      <w:footerReference w:type="default" r:id="rId4"/>
      <w:type w:val="nextPage"/>
      <w:pgSz w:w="11906" w:h="16838"/>
      <w:pgMar w:left="1701" w:right="850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-n.dzer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2:21:00Z</dcterms:created>
  <dc:creator>fin-1</dc:creator>
  <dc:description/>
  <cp:keywords/>
  <dc:language>en-US</dc:language>
  <cp:lastModifiedBy>fin-1</cp:lastModifiedBy>
  <cp:lastPrinted>2010-07-15T09:40:00Z</cp:lastPrinted>
  <dcterms:modified xsi:type="dcterms:W3CDTF">2010-07-15T07:10:00Z</dcterms:modified>
  <cp:revision>24</cp:revision>
  <dc:subject/>
  <dc:title>ИЗВЕЩЕНИЕ № 63 А от «09» марта 2010 года</dc:title>
</cp:coreProperties>
</file>