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54А от «2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«Выполнение работ по текущему ремонту улично-дорожной сети в Дзержинском районе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улично-дорожной сети в Дзержинск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9 600 (Шесть миллионов девятьсот девяносто девять тысяч шестьсот)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 июля до 11 августа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1» августа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fin-1</cp:lastModifiedBy>
  <cp:lastPrinted>2010-02-09T11:50:00Z</cp:lastPrinted>
  <dcterms:modified xsi:type="dcterms:W3CDTF">2010-07-14T03:52:00Z</dcterms:modified>
  <cp:revision>35</cp:revision>
  <dc:subject/>
  <dc:title>ИЗВЕЩЕНИЕ № __А от «__» _______ 2010 года</dc:title>
</cp:coreProperties>
</file>