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jc w:val="center"/>
        <w:rPr/>
      </w:pPr>
      <w:r>
        <w:rPr>
          <w:b/>
          <w:szCs w:val="24"/>
        </w:rPr>
        <w:t>ИЗВЕЩЕНИЕ № 258 А от «20» июл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на право заключить муниципальный контракт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текущему ремонту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остановочных пунктов Индустриального района г. Перми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710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выполнение работ по текущему ремон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становочных пунктов Индустриального района г. Перми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извещению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36 068,29 рублей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Индустриальный район. </w:t>
            </w:r>
          </w:p>
        </w:tc>
      </w:tr>
      <w:tr>
        <w:trPr>
          <w:trHeight w:val="2621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, место и порядок предоставления документации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«20» июля 2010г. до 10.00 (местное время) «11» августа 2010г.                  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абочие дни с 9.00 до 18.00 (в пятницу до 17.00), обеденный перерыв с 13.00 до 14.00 по адресу: 614066, г. Пермь, ул. Стахановская, 51, 3-ий этаж, каб. 3 (сметно-договорной отдел). 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казчик на основании заявления любого заинтересованного лица, поданного в письменной форме (Приложение № 2 к извещению), в течение двух рабочих дней со дня получения соответствующего заявления предоставляет такому лицу документацию об аукционе в письменной форме бесплатно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фициальный сайт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отором размещена документация об аукцион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ация об аукционе размещена на сайт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и города Перми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www.gorodperm.ru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состоится «2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 августа 201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.45 (местное время) по адресу: г. Пермь, ул. Кирова, 82, зал заседаний.</w:t>
            </w:r>
          </w:p>
        </w:tc>
      </w:tr>
      <w:tr>
        <w:trPr>
          <w:trHeight w:val="124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Полыгалов А.С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widowControl w:val="false"/>
        <w:autoSpaceDE w:val="false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на выполнение работ по текущему ремонту остановочных пункто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остав работ: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 Демонтаж существующего металлического ограждения с вывозкой – 20 п.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Срезка грунта с вывозкой – 5 куб.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 Устройство слоя основания из щебня фракции 20-40 мм маркой не менее М 800, толщиной не     менее 0,15 м в плотном теле на площади 75 кв.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 Установка бортового камня БР 100.20.8 – 100 п.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 Розлив вяжущих материалов БНД 90/130, расход 0,5 л/кв.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6. Устройство асфальтобетонного покрытия тротуара (горячая плотная асфальтобетонная смесь тип Г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арки) толщиной не менее 0,05 м. на площади 75 кв.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7. Установка металлического ограждения с двойной покраской 168 п. м.                            шаг стоек 2 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Завоз и разравнивание земли растительной – 3 куб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Ш.Космонавтов, остановочные пункты: «ул. Одоевского», «ул.Бр.Игнатовых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контракта до 20.09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производства работ, качество применяемых материалов и условия выполнения текущего ремонта должны отвечать требованиям нормативных документ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. Началом производства работ считается день выдачи заказчиком задания при условии наличия дефектной ведомос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нормативных докум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"/>
          <w:spacing w:val="-4"/>
          <w:sz w:val="24"/>
          <w:szCs w:val="24"/>
        </w:rPr>
        <w:t>с 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бор марки ограждения и места его установки следует выполнять в соответствии со СНиП 2.05.02-85, СНиП 2.05.03-84, ГОСТ Р 52289-2004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ложение секций – горизонтальное, уклон не допускается. Установленные секции пешеходного ограждения после бетонирования не должны шататься. Бетонирование стоек производится с устройством опалуб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сварные соединения консолей, стоек и диагональных связей следует выполнять согласно СНиП III-18-75, ГОСТ 5264-80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 ограждения – сталь С 235 ГОСТ 27772-8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основные и вспомогательные элементы ограждений должны быть защищены от коррозии в соответствии со СНиП II-28-73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Примечание: </w:t>
      </w: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СНиП 3.06.03-85 «Автомобильные дороги»), в случае письменного уведомления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скиз, устанавливаемого огражд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8030" cy="639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производства и приемки рабо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БТ. Машины строительные и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Атмосфер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храна природы. Почв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вий, щебень и песок искусствен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и автомобильные и аэродро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измерений неровностей оснований и покрыт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5-8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Методы испытаний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736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к для строительных работ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глубины проникновения иглы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условной вязк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7-7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пределения температуры хрупкости по Фраас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8-7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сцепления битума с мрамором и песком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955-8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тумы нефтяные дорожные жидки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дорожные вязк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лбики сигнальные дорожны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оценке уровня содержания автомобильных дорог (временное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0.006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диагностики и оценки состояния автомобильных дорог (взамен ВСН 6-90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 218.1.052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очности нежестких дорожных одежд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оценке сдвигоустойчивости асфальтобетона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работ по ремонту и содержанию автомобильных дорог общего польз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для определения технического состояния асфальтосмесительного оборудова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классификация автомобильных доро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bookmarkStart w:id="4" w:name="Приложение_1"/>
      <w:bookmarkStart w:id="5" w:name="Приложение"/>
      <w:r>
        <w:rPr>
          <w:szCs w:val="24"/>
        </w:rPr>
        <w:t>Приложение</w:t>
      </w:r>
      <w:bookmarkEnd w:id="4"/>
      <w:bookmarkEnd w:id="5"/>
      <w:r>
        <w:rPr>
          <w:szCs w:val="24"/>
        </w:rPr>
        <w:t xml:space="preserve">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Cs w:val="24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  <w:t>заказчика)</w:t>
      </w:r>
    </w:p>
    <w:p>
      <w:pPr>
        <w:pStyle w:val="TextBody"/>
        <w:ind w:firstLine="36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  <w:t>«___» ____________ 20___ года</w:t>
      </w:r>
    </w:p>
    <w:p>
      <w:pPr>
        <w:pStyle w:val="TextBody"/>
        <w:ind w:left="-142" w:firstLine="142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-142" w:firstLine="142"/>
        <w:rPr/>
      </w:pPr>
      <w:r>
        <w:rPr>
          <w:szCs w:val="24"/>
        </w:rPr>
        <w:t xml:space="preserve">Прошу выдать пакет документации об аукционе на бумажном/электронном </w:t>
      </w:r>
      <w:r>
        <w:rPr>
          <w:i/>
          <w:szCs w:val="24"/>
        </w:rPr>
        <w:t>(указать)</w:t>
      </w:r>
      <w:r>
        <w:rPr>
          <w:szCs w:val="24"/>
        </w:rPr>
        <w:t xml:space="preserve"> </w:t>
        <w:tab/>
        <w:t>носителе.</w:t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6624"/>
      </w:tblGrid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аукционе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ткрытого аукциона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TextBody"/>
              <w:jc w:val="left"/>
              <w:rPr>
                <w:b/>
                <w:b/>
                <w:szCs w:val="24"/>
                <w:highlight w:val="cyan"/>
              </w:rPr>
            </w:pPr>
            <w:r>
              <w:rPr>
                <w:b/>
                <w:szCs w:val="24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14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0-07-14T09:26:00Z</cp:lastPrinted>
  <dcterms:modified xsi:type="dcterms:W3CDTF">2010-07-14T03:26:00Z</dcterms:modified>
  <cp:revision>131</cp:revision>
  <dc:subject/>
  <dc:title/>
</cp:coreProperties>
</file>