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jc w:val="center"/>
        <w:rPr/>
      </w:pPr>
      <w:r>
        <w:rPr>
          <w:b/>
          <w:szCs w:val="24"/>
        </w:rPr>
        <w:t>ИЗВЕЩЕНИЕ № 261 А от «20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на право заключить муниципальный контракт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текущему ремонт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лично-дорожной сети Индустриального района г. Пер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710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текущему ремонту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лично-дорожной сети Индустриального района г.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 999 896,74 рублей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Индустриальный район. </w:t>
            </w:r>
          </w:p>
        </w:tc>
      </w:tr>
      <w:tr>
        <w:trPr>
          <w:trHeight w:val="2621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20» июля 2010г. до 10.00 (местное время)  «10» августа 2010г.                 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ие дни с 9.00 до 18.00 (в пятницу до 17.00), обеденный перерыв с 13.00 до 14.00 по адресу: 614066, г. Пермь, ул. Стахановская, 51, 3-ий этаж, каб. 3 (сметно-договорной отдел)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состоится «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августа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.30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Полыгалов А.С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на выполнение работ по ремонту улично-дорожной сети Индустриального района.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кущий ремонт проезжей части с фрезерованием старого асфальтобетонного покрыт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езерование существующего покрытия проезжей части дорожной фрезой и вывозка строительного мусор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убка краев подготовленной карты и вывозка строительного мусор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чистка основания от пыли и гряз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лив вяжущих материалов по дну и стенкам кар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Устройство выравнивающего слоя из асфальтобетонной смеси (плотная мелкозернистая асфальтобетонная смесь тип Б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арк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Устройство верхнего слоя покрытия из асфальтобетонной смеси (плотная мелкозернистая асфальтобетонная смесь тип Б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арки) толщиной 0,05 м. с применением асфальтоукладчик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лив стыка между старым и вновь уложенным покрытием проезжей части вяжущими материал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кущий ремонт проезжей части без фрезерования старого асфальтобетонного покрыт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убка краев подготовленной карты и вывозка строительного мусор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чистка основания от пыли и гряз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лив вяжущих материалов по дну и стенкам кар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стройство выравнивающего слоя из асфальтобетонной смеси (плотная мелкозернистая асфальтобетонная смесь тип Б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арк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стройство верхнего слоя покрытия из асфальтобетонной смеси (плотная мелкозернистая асфальтобетонная смесь тип Б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арки) толщиной 0,05 м. с применением асфальтоукладч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лив стыка между старым и вновь уложенным покрытием проезжей части вяжущими материалами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кущий ремонт проезжей части литой асфальтобетонной смесью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убка краев подготовленной карты и вывозка строительного мусо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чистка основания от пыли и гряз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ладка литой асфальтобетонной смес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Заказчик самостоятельно устанавливает места производства работ по текущему ремонту улично-дорожной сети в пределах границ Индустриального района г.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преобладающего характера разрушений заказчик оставляет за собой право изменения вида работ без изменения общей стоим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с момента заключения контракта по 20.09.2010 г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 по текущему ремон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. Началом производства работ считается день выдачи заказчиком задания при условии наличия дефектной ведомости. Ограждение мест производства работ по текущему ремонту производится в соответствии с требованиями нормативных документов. </w:t>
      </w: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"/>
          <w:spacing w:val="-4"/>
          <w:sz w:val="24"/>
          <w:szCs w:val="24"/>
        </w:rPr>
        <w:t>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сфальтобетонная крошка, полученная при фрезеровании покрытия проезжей части, предоставляется заказчику данных видов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698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6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Cs w:val="24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заказчика)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0-07-15T09:59:00Z</cp:lastPrinted>
  <dcterms:modified xsi:type="dcterms:W3CDTF">2010-07-15T03:59:00Z</dcterms:modified>
  <cp:revision>132</cp:revision>
  <dc:subject/>
  <dc:title/>
</cp:coreProperties>
</file>