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66 К от «20» июля 2010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конкурса на право заключения муниципального контракта на разработку проектно-сметной документации по строительству нового корпуса зд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«Гимназии № 11 им. С.П. Дягилева»  по адресу ул. Сибирская, д.33 в г.Перм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Cs w:val="24"/>
              </w:rPr>
              <w:t>Департамент образования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Сибирская, 1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Сибирская, 1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kongorod@perm.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36 6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и по строительству нового корпуса здани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МОУ «Гимназии № 11 им. С.П. Дягилева»  по адресу ул. Сибирская, д.33 в г.Перм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и объемы выполняемых работ определены СНиПами, ГОСТами, СанПиНами, действующими государственными и отраслевыми стандартами, другими нормативными документами, а также Техническим заданием (Приложение № 1 к настоящей конкурс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color w:val="000000"/>
                <w:szCs w:val="24"/>
              </w:rPr>
              <w:t>МОУ «Гимназии № 11 им. С.П. Дягилева»  по адресу г.Пермь, ул. Сибирская, д.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 </w:t>
            </w:r>
            <w:r>
              <w:rPr>
                <w:sz w:val="22"/>
                <w:szCs w:val="22"/>
              </w:rPr>
              <w:t>6 752 840,00  руб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Цена контракта включает все расходы на выполнение работ по муниципальному контракту, а также расходы на</w:t>
            </w:r>
            <w:r>
              <w:rPr>
                <w:color w:val="000000"/>
                <w:szCs w:val="24"/>
              </w:rPr>
              <w:t xml:space="preserve">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и место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 «20» июля 2010г. с 10.00 до 17.00 ч. (время местное) в рабочие дни (с понедельника по пятницу) до 12-00 (время местное) «23» августа 2010 г. по адресу: 614000, г. Пермь, ул. Сибирская, 17, каб.206. Отдел муниципального заказа управления имущественным комплексом департамента образования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к извещению о проведении открытого конкурса), в течение двух рабочих дней со дня получения соответствующего заявления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частники размещения заказа, использующие документацию с официального сайта, должны самостоятельно отслеживать появление на сайте разъяснений и изменений положений конкурсной документации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 не несет ответственности в случае, если участник размещения заказа, получивший конкурсную документацию неофициально и (или) использующий конкурсную документацию с официального сайта, не получил или получил неполную информацию об изменениях, внесенных в конкурсную документацию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взимается.</w:t>
            </w:r>
          </w:p>
          <w:p>
            <w:pPr>
              <w:pStyle w:val="TextBody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Кирова, 82, 2-ой этаж, управление муниципального заказа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23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 12  часов 00 мин.» местного времен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 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30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 г. Пермь, ул. Кирова, 82, 2-ой этаж, управление муниципального заказа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заседания комиссии по подведению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06»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bCs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iCs/>
          <w:szCs w:val="24"/>
        </w:rPr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iCs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iCs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6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5:25:00Z</dcterms:created>
  <dc:creator>user</dc:creator>
  <dc:description/>
  <cp:keywords/>
  <dc:language>en-US</dc:language>
  <cp:lastModifiedBy>Your User Name</cp:lastModifiedBy>
  <cp:lastPrinted>2010-07-14T10:52:00Z</cp:lastPrinted>
  <dcterms:modified xsi:type="dcterms:W3CDTF">2010-07-14T04:53:00Z</dcterms:modified>
  <cp:revision>5</cp:revision>
  <dc:subject/>
  <dc:title>Утверждаю:</dc:title>
</cp:coreProperties>
</file>