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ИЗВЕЩЕНИЕ № 255А  от « 20  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</w:t>
      </w:r>
      <w:r>
        <w:rPr>
          <w:b/>
          <w:sz w:val="22"/>
          <w:szCs w:val="22"/>
        </w:rPr>
        <w:t>на выполнение работ по капитальному ремонту кровли</w:t>
      </w:r>
      <w:r>
        <w:rPr>
          <w:b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в родильном корпусе МУЗ «МСЧ № 7»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по адресу: г. Пермь, ул. Писарева, 56 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З «МСЧ № 7»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h7@bk.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.: (342) 274-64-56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капитальному ремонту  кровли в родильном корпусе МУЗ «МСЧ № 7» </w:t>
            </w:r>
            <w:r>
              <w:rPr/>
              <w:t>по адресу: г. Пермь, ул. Писарева, 56 (Литер Л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11 883,52 руб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локальным сметным расчетом)(приложение № 1 к настоящему извещению 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ь, ул. Писарева, 56 (Литер Л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0» июля 2010г. до 10 ч. 00 мин.  « 10 »  августа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 или на электронные носител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Писарева, 56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, главный корпус, 3 этаж, приемная главного врача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10» августа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24 » августа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  часов 00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2:23:00Z</dcterms:created>
  <dc:creator>Trinity</dc:creator>
  <dc:description/>
  <cp:keywords/>
  <dc:language>en-US</dc:language>
  <cp:lastModifiedBy>MSH7</cp:lastModifiedBy>
  <cp:lastPrinted>2010-07-14T08:11:00Z</cp:lastPrinted>
  <dcterms:modified xsi:type="dcterms:W3CDTF">2010-07-14T02:11:00Z</dcterms:modified>
  <cp:revision>30</cp:revision>
  <dc:subject/>
  <dc:title>ИЗВЕЩЕНИЕ № 270А от «11» августа 2009 года</dc:title>
</cp:coreProperties>
</file>