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264А от 20 июля 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color w:val="000000"/>
        </w:rPr>
        <w:t xml:space="preserve">на право заключить муниципальный контракт </w:t>
      </w:r>
      <w:r>
        <w:rPr/>
        <w:t>на выполнение работ по капитальному ремонту тепловой сети, находящейся на балансе муниципального учреждения «Содержание объектов инженерной инфраструктуры»</w:t>
      </w:r>
    </w:p>
    <w:tbl>
      <w:tblPr>
        <w:tblW w:w="104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6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e-mail): soii@perm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амара Михай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работ по капитальному ремонту тепловой сети, находящейся на балансе муниципального учреждения «Содержание объектов инженерной инфраструктуры»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капитальному ремонту муниципальной тепловой сети в соответствии с техническим заданием (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приложение №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00 100,00 рублей (Один миллион шестьсот тысяч сто рублей 00  коп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Орджоникидзевский район от ТК- сущ. по ул. Черняховского, 44 до ТК-7 по ул. Ватутина, 10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20 июля  2010 до 10 час. 10 августа 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час. до 17.30 в рабочие дни (с понедельника по четверг, пятница с 08.30 час. до 16.30 час. обед с 12-30 час. до 13-30 час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календарных дней с момента  заключения муниципального контракт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color w:val="0000FF"/>
                <w:sz w:val="22"/>
                <w:szCs w:val="22"/>
              </w:rPr>
              <w:t xml:space="preserve"> №1 к извещению</w:t>
            </w:r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ольшевистская, 63, кабинет  №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документации 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час. (время местное) 10 августа   2010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августа  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. 45 мин. (время местное)</w:t>
            </w:r>
          </w:p>
        </w:tc>
      </w:tr>
      <w:tr>
        <w:trPr>
          <w:trHeight w:val="937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ind w:right="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организациям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 преимущества при участии в размещении заказа не предоставляются.</w:t>
            </w:r>
          </w:p>
        </w:tc>
      </w:tr>
      <w:tr>
        <w:trPr>
          <w:trHeight w:val="937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ind w:right="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никами размещения заказа открытого аукциона на выполнение работ по капитальному ремонту муниципальной тепловой сети являются субъекты малого предпринимательства.</w:t>
            </w:r>
          </w:p>
          <w:p>
            <w:pPr>
              <w:pStyle w:val="Normal"/>
              <w:autoSpaceDE w:val="false"/>
              <w:ind w:right="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п.4 ст. 15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все заявки на участие в открытом аукционе на выполнение работ по капитальному ремонту муниципальной тепловой сети, поданные участниками размещения заказа, не являющимися субъектами малого предпринимательства, </w:t>
            </w:r>
            <w:r>
              <w:rPr>
                <w:b/>
                <w:sz w:val="22"/>
                <w:szCs w:val="22"/>
              </w:rPr>
              <w:t>отклоняются.</w:t>
            </w:r>
          </w:p>
        </w:tc>
      </w:tr>
    </w:tbl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  <w:t>Директор                                                                 К.В. Нецветаев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4" w:name="Приложение"/>
      <w:bookmarkStart w:id="5" w:name="Приложение_1"/>
      <w:r>
        <w:rPr>
          <w:szCs w:val="24"/>
        </w:rPr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right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Руководителю</w:t>
      </w:r>
    </w:p>
    <w:p>
      <w:pPr>
        <w:pStyle w:val="TextBody"/>
        <w:ind w:first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У «Содержание объектов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нженерной инфраструктуры»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54:00Z</dcterms:created>
  <dc:creator>Batueva</dc:creator>
  <dc:description/>
  <dc:language>en-US</dc:language>
  <cp:lastModifiedBy>Batueva</cp:lastModifiedBy>
  <cp:lastPrinted>2010-07-13T14:39:00Z</cp:lastPrinted>
  <dcterms:modified xsi:type="dcterms:W3CDTF">2010-07-15T05:58:00Z</dcterms:modified>
  <cp:revision>26</cp:revision>
  <dc:subject/>
  <dc:title>ИЗВЕЩЕНИЕ № __ от «___» __________ 200 _ года </dc:title>
</cp:coreProperties>
</file>