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выполнение </w:t>
      </w:r>
      <w:r>
        <w:rPr>
          <w:sz w:val="22"/>
          <w:szCs w:val="22"/>
        </w:rPr>
        <w:t xml:space="preserve">работ </w:t>
      </w:r>
      <w:r>
        <w:rPr>
          <w:color w:val="000000"/>
          <w:sz w:val="22"/>
          <w:szCs w:val="22"/>
        </w:rPr>
        <w:t>по, включая выполнение работ по</w:t>
      </w:r>
      <w:r>
        <w:rPr>
          <w:sz w:val="22"/>
          <w:szCs w:val="22"/>
        </w:rPr>
        <w:t xml:space="preserve"> содержанию </w:t>
      </w:r>
      <w:r>
        <w:rPr>
          <w:color w:val="000000"/>
          <w:sz w:val="22"/>
          <w:szCs w:val="22"/>
        </w:rPr>
        <w:t xml:space="preserve">бесхозяйных объектов теплоснабжения г. Перми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>МУ «Содержание объектов инженерной инфраструктуры»,</w:t>
            </w:r>
            <w:r>
              <w:rPr>
                <w:rFonts w:eastAsia="Times New Roman CYR"/>
                <w:sz w:val="22"/>
                <w:szCs w:val="22"/>
              </w:rPr>
              <w:t xml:space="preserve"> Федеральный закон от 21.07.1997 N 116-ФЗ "О промышленной безопасности опасных производственных объектов"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 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ремонта, обслуживания и эксплуатации бесхозяйных объектов теплоснабжения г. Перми в соответствии с действующими нормативными документами, обеспечение незамедлительного восстановления работоспособности объектов теплоснабжения и обеспечение бесперебойной поставки теплоносителя через бесхозяйные объекты теплоснабжения г.Перми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содержанию бесхозяйных объектов теплоснабжения г. Перми осуществляются в соответствии с условиями настоящей аукционной документации и Приложением № 2 к настоящему Техническому заданию;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ремонту бесхозяйных объектов теплоснабжения г. Перми осуществляются в соответствии с условиями настоящей аукционной документации и Приложением № 3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 выполнении работ по ремонту и содержанию объектов теплоснабжения г. Перми использовать материалы, указанные в Приложении №4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00 000,00 руб. (три миллиона пятьсот тысяч рублей 00 ко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0:00Z</dcterms:created>
  <dc:creator>Berdikova</dc:creator>
  <dc:description/>
  <cp:keywords/>
  <dc:language>en-US</dc:language>
  <cp:lastModifiedBy>user</cp:lastModifiedBy>
  <dcterms:modified xsi:type="dcterms:W3CDTF">2010-07-15T09:30:00Z</dcterms:modified>
  <cp:revision>2</cp:revision>
  <dc:subject/>
  <dc:title>Приложение №2</dc:title>
</cp:coreProperties>
</file>