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 xml:space="preserve"> 256 </w:t>
      </w:r>
      <w:r>
        <w:rPr>
          <w:b/>
          <w:szCs w:val="24"/>
        </w:rPr>
        <w:t>А от «2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открытого аукциона на право заключения муниципального контракта по выполнению капитального ремонта металлической кровли МС(к)ОУ «С(к)О школа № 54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 по адресу: 614107, г. Пермь, ул. Ким, 60.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54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» г.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60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60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rschool54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: (342) 26</w:t>
            </w:r>
            <w:r>
              <w:rPr>
                <w:sz w:val="22"/>
                <w:szCs w:val="22"/>
                <w:lang w:val="en-US"/>
              </w:rPr>
              <w:t>5-88-03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металлической кровли здания МС(к)ОУ «С(к)О школа № 54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 г. Перми по адресу: 614107 г. Пермь, ул. Ким, 60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36 001, 92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-локальным сметным расчёто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С(к)ОУ «С(к)О школа № 54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 г. Перми по адресу: 614107, г. Пермь, ул. Ким, 6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0» июля 2010г. до «11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60, 2-ой этаж, приёмная директора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1» августа 2010 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bookmarkEnd w:id="0"/>
      <w:bookmarkEnd w:id="1"/>
      <w:r>
        <w:rPr>
          <w:sz w:val="24"/>
          <w:szCs w:val="24"/>
        </w:rPr>
        <w:t xml:space="preserve">Директор МС(к)ОУ «С(к)О </w:t>
      </w:r>
    </w:p>
    <w:p>
      <w:pPr>
        <w:pStyle w:val="Normal"/>
        <w:rPr/>
      </w:pPr>
      <w:r>
        <w:rPr>
          <w:sz w:val="24"/>
          <w:szCs w:val="24"/>
        </w:rPr>
        <w:t xml:space="preserve">школа № 54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  <w:tab/>
        <w:tab/>
        <w:tab/>
        <w:tab/>
        <w:tab/>
        <w:tab/>
        <w:t>Л.И.Вшивкова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опер1</cp:lastModifiedBy>
  <cp:lastPrinted>2010-03-23T09:00:00Z</cp:lastPrinted>
  <dcterms:modified xsi:type="dcterms:W3CDTF">2010-07-14T07:39:00Z</dcterms:modified>
  <cp:revision>41</cp:revision>
  <dc:subject/>
  <dc:title>ИЗВЕЩЕНИЕ № 270А от «11» августа 2009 года</dc:title>
</cp:coreProperties>
</file>