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284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142" w:leader="none"/>
              </w:tabs>
              <w:ind w:left="-288" w:firstLine="288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Cs w:val="32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ind w:left="-288" w:firstLine="288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ind w:left="-288" w:firstLine="288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ind w:left="-288" w:firstLine="288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МС(К)ОУ «Школа №152»</w:t>
            </w:r>
          </w:p>
          <w:p>
            <w:pPr>
              <w:pStyle w:val="Normal"/>
              <w:tabs>
                <w:tab w:val="clear" w:pos="708"/>
                <w:tab w:val="left" w:pos="2142" w:leader="none"/>
              </w:tabs>
              <w:ind w:left="-288" w:firstLine="288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</w:t>
            </w:r>
            <w:r>
              <w:rPr>
                <w:szCs w:val="28"/>
              </w:rPr>
              <w:t>г. Пер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____________/В.Р Сокол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«_____» ____________2010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 ОБ АУКЦИОНЕ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внесении изменений в аукционную документацию о проведении открытого аукциона на  право заключения муниципального контракта на текущий ремонт в здании МС(К)ОУ «Школа № 152» г. Перми, по адресу : г.Перм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. Бушмакина ,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вещение № 247А/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внесении  изменений в извещение  об аукционе о проведении открытого аукциона на право заключения муниципального контракта  на текущий ремонт в здании МС (К) ОУ « Школа № 152» г. Перми, по адресу: г. Пермь, ул. Бушмакина ,1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азчик - МС (К) ОУ « Школа № 152» извещает о внесении в извещение об аукционе на право заключения  муниципального контракта на текущий ремонт в здании МС (К) ОУ « Школа № 152» г. Перми (извещение № 247А от 16.07.2010г.) следующих изменен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нкты извещ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документации об аукци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 «16» июля 2010 года  до «06» августа  2010 год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рассмотрения заявок на участие в аукцион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6» августа 2010 года в 10 ч. 00 мин. (время местное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документации об аукци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 «16» июля 2010 года  до «09» августа  2010 год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рассмотрения заявок на участие в аукцион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августа 2010 года в 10 ч. 00 мин. (время местное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           Соколова В.Р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вещение № 247А/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О внесении  изменений в аукционную документацию о проведении открытого аукциона на право заключения муниципального контракта  на текущий ремонт в здании МС (К) ОУ « Школа № 152» г. Перми, по адресу: г. Пермь, ул. Бушмакина ,18</w:t>
      </w:r>
    </w:p>
    <w:p>
      <w:pPr>
        <w:pStyle w:val="Normal"/>
        <w:spacing w:lineRule="auto" w:line="360"/>
        <w:rPr/>
      </w:pPr>
      <w:r>
        <w:rPr/>
        <w:t>Заказчик - МС (К) ОУ « Школа № 152» извещает о внесении в аукционную документацию  на право заключения  муниципального контракта на текущий ремонт в здании МС (К) ОУ « Школа № 152» г. Перми (извещение № 247А от 16.07.2010г.) следующих изменений:</w:t>
      </w:r>
    </w:p>
    <w:p>
      <w:pPr>
        <w:pStyle w:val="Normal"/>
        <w:spacing w:lineRule="auto" w:line="360"/>
        <w:rPr/>
      </w:pPr>
      <w:r>
        <w:rPr/>
        <w:t>Пункты аукционной документ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ата окончания подачи заявок на участие в аукци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06» августа – непосредственно до начала рассмотрения заявок на участие в аукционе. Полученные после начала рассмотрения заявок на участие в аукционе не рассматриваются и в тот же день возвращаются участникам размещения заказа, подавшим такие заяв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X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нь начала рассмотр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06» августа 2010г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Дата окончания подачи заявок на участие в аукци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09» августа – непосредственно до начала рассмотрения заявок на участие в аукционе. Полученные после начала рассмотрения заявок на участие в аукционе не рассматриваются и в тот же день возвращаются участникам размещения заказа, подавшим такие заяв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X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нь начала рассмотр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09» августа 2010г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К аукционной документации добавить локально-сметный расчет (приложение № 5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школы                                                                     Соколова В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35:00Z</dcterms:created>
  <dc:creator>n</dc:creator>
  <dc:description/>
  <cp:keywords/>
  <dc:language>en-US</dc:language>
  <cp:lastModifiedBy>опер5</cp:lastModifiedBy>
  <cp:lastPrinted>2010-07-20T10:22:00Z</cp:lastPrinted>
  <dcterms:modified xsi:type="dcterms:W3CDTF">2010-07-20T06:27:00Z</dcterms:modified>
  <cp:revision>9</cp:revision>
  <dc:subject/>
  <dc:title>Извещение № 247А/1</dc:title>
</cp:coreProperties>
</file>