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caps/>
          <w:sz w:val="24"/>
        </w:rPr>
      </w:pPr>
      <w:r>
        <w:rPr>
          <w:caps/>
          <w:sz w:val="24"/>
        </w:rPr>
        <w:t>протокол  № 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на выполнение работ по сносу самовольно установленных (размещенных) некапитальных объектов в поселке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г. Пермь                                                                         </w:t>
        <w:tab/>
        <w:t xml:space="preserve">                                       20 июля 2010 года</w:t>
        <w:b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Куклина А.В.,  Сальникова Е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секретарь комиссии: Галиакбарова Е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Выполнение работ по сносу самовольно установленных (размещенных) некапитальных объектов в поселке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 от 12.07.2010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2.07.201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128100,00 (Сто двадцать восемь тысяч сто рублей 00 копее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бюджет г. Пер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6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шесть) котировочных заявок на бумажном носителе, как это зафиксировано в «Журнале регистрации поступления котировочных заявок".</w:t>
      </w:r>
    </w:p>
    <w:p>
      <w:pPr>
        <w:pStyle w:val="Normal"/>
        <w:ind w:firstLine="708"/>
        <w:jc w:val="both"/>
        <w:rPr/>
      </w:pPr>
      <w:r>
        <w:rPr/>
        <w:t>6.  Участники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976"/>
        <w:gridCol w:w="1782"/>
        <w:gridCol w:w="37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Шубенцев И.П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 (15 час.30 мин.15.07.2010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кат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 (14 час.00 мин. 16.07.2010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Жигалова Т.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8000,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 xml:space="preserve">3 (14 час.28 мин. 16.07.2010)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БИКО-Строй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7900,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4 (14 час.20 мин. 19.07.2010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Злобина А.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8000,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5 (14 час.40 мин. 19.07.2010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пецтехникаДемонтажСтроительство-Прикамье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8000,0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6 (14 час.41 мин. 19.07.2010)</w:t>
            </w:r>
          </w:p>
        </w:tc>
      </w:tr>
    </w:tbl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 xml:space="preserve"> 7.  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ab/>
        <w:t xml:space="preserve"> 7.1. Признать все котировочные заявки соответствующими требованиям, установленным в извещении о проведении запроса котировок.</w:t>
        <w:tab/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7.2.   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ОО «БИКО-Строй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>адрес: 614105, г.Пермь, поселок Новые Ляды, ул.Железнодорожная, 23. Предложенная цена муниципального контракта 87900,00 (Восемьдесят семь тысяч девятьсот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>7.3   Признать участником размещения заказа, предложившим лучшую цену после цены, предложенной победителем ИП Злобина Анна Александровн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00, г. Пермь,  ул. Максима Горького, д.65, кв.219, тел. (342) 293-18-22. Предложенная цена муниципального контракта 88000,00 (Восемьдесят восемь тысяч рублей 00 копеек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 Подписи: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firstLine="900"/>
              <w:jc w:val="left"/>
              <w:rPr/>
            </w:pPr>
            <w:r>
              <w:rPr/>
              <w:t>Председатель 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__           Миселевич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900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firstLine="90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____           Куклин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90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firstLine="9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____           Сальник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</w:t>
            </w: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firstLine="90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____          Галиакбарова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90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22:00Z</dcterms:created>
  <dc:creator>Роза</dc:creator>
  <dc:description/>
  <cp:keywords/>
  <dc:language>en-US</dc:language>
  <cp:lastModifiedBy>Пользователь компьютера</cp:lastModifiedBy>
  <cp:lastPrinted>2010-07-19T16:08:00Z</cp:lastPrinted>
  <dcterms:modified xsi:type="dcterms:W3CDTF">2010-07-19T10:10:00Z</dcterms:modified>
  <cp:revision>4</cp:revision>
  <dc:subject/>
  <dc:title>ПРОТОКОЛ  №  1</dc:title>
</cp:coreProperties>
</file>