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восстановлению водоотводных канав в п. 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0» июля 2010 года</w:t>
        <w:br/>
        <w:tab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Анисимов А.Е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восстановлению водоотводных канав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 от «07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7» июл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269 205,47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Двести шестьдесят девять тысяч двести пять рублей 47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лобина Анн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4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техникаДемонтажСтрои-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о-Прикамь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5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Регион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51, г. Пермь, ул. Уинская, 4Б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47 0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сорок сем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Злобину Анну Александровн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7, г. Пермь, ул.М.Горького, 65-219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70 0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семьдесят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Аниси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10-07-19T11:41:00Z</dcterms:modified>
  <cp:revision>138</cp:revision>
  <dc:subject/>
  <dc:title>ПРОТОКОЛ ОЦЕНКИ И СОПОСТАВЛЕНИЯ ЗАЯВОК НА УЧАСТИЕ В КОНКУРСЕ </dc:title>
</cp:coreProperties>
</file>