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0  от «20» июл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(замена оконных блоков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(замена оконных блоков) в здании МОУ «СОШ № 111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7908,75 (Четыреста девяносто семь тысяч девятьсот восемь) руб. 75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Пермь,ул.О.Лепешинской, д.43,МОУ«СОШ № 111» в рабочие дни с 9-00 час. до 16-00 час.Обед с12-00 до 13-00 в каб.секретаря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0 июля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497908,75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я и цене контракта, предложенной победителем запроса котировок 490000,00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841160654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30 июля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лежаева Анастасия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507-5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36:00Z</dcterms:created>
  <dc:creator>СОК</dc:creator>
  <dc:description/>
  <dc:language>en-US</dc:language>
  <cp:lastModifiedBy>User</cp:lastModifiedBy>
  <cp:lastPrinted>2010-07-19T10:20:00Z</cp:lastPrinted>
  <dcterms:modified xsi:type="dcterms:W3CDTF">2010-07-19T06:20:00Z</dcterms:modified>
  <cp:revision>8</cp:revision>
  <dc:subject/>
  <dc:title>ИЗВЕЩЕНИЕ № __ от «___» __________ 200 _ года</dc:title>
</cp:coreProperties>
</file>