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текущий ремонт навесов прогулочных участков (веранды)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«Центр развития ребенка - детский сад № 410» г. Перми,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00 мин.</w:t>
        <w:tab/>
        <w:t xml:space="preserve">      « 20» июля 2010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Алексеева Галина Николаевна - завхоз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навесов прогулочных участков (веранды)  по адресу: г. Пермь, ул. Танцорова, 28 (корпус № 1),   ул. Капитанская, 21 (корпус № 2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</w:t>
      </w:r>
      <w:r>
        <w:rPr>
          <w:b w:val="false"/>
          <w:caps w:val="false"/>
          <w:smallCaps w:val="false"/>
          <w:sz w:val="24"/>
          <w:szCs w:val="24"/>
          <w:u w:val="single"/>
        </w:rPr>
        <w:t>№ 9 от 07 июля 2010_года</w:t>
      </w:r>
      <w:r>
        <w:rPr>
          <w:b w:val="false"/>
          <w:caps w:val="false"/>
          <w:smallCaps w:val="false"/>
          <w:sz w:val="24"/>
          <w:szCs w:val="24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7_ __июля__2010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42396,16 (четыреста сорок две тысячи триста девяносто шесть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ей  16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Танцорова, 28 (корпус № 1)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20.08.2010 год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Номос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3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. 49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 Шумский Анатолий Степан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8430 руб.00  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0 час. 43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9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. 29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ЗАС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9944 руб.  6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9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. 5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онструкция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5840 руб. 00 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9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6 час. 0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трой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5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9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24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тон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984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19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48 мин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322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2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Номос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Шумский Анатолий Степан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мтехКомплект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еконструкция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тоСтрой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ектон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3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ие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ОО « Номос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Шумский Анатолий Степан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мтехКомплект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еконструкция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тоСтрой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ектон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</w:t>
      </w:r>
      <w:r>
        <w:rPr>
          <w:bCs/>
          <w:kern w:val="2"/>
          <w:sz w:val="24"/>
          <w:szCs w:val="24"/>
        </w:rPr>
        <w:t>Индивидуальный предприниматель Шумский Анатолий Степанович</w:t>
      </w:r>
      <w:r>
        <w:rPr>
          <w:sz w:val="24"/>
          <w:szCs w:val="24"/>
        </w:rPr>
        <w:t xml:space="preserve">  368430 (триста шестьдесят восемь тысяч четыреста тридцать) рублей 00  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  <w:kern w:val="2"/>
        </w:rPr>
        <w:t>ИП Шумский Анатолий Степанович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Фактический адрес: 614111, г.Пермь, ул. Муромская. д.26, кв. 7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Тел./факс +7(342) 269-10-49, 8-9028021343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</w:rPr>
        <w:t>ИНН 590582309484  КПП 590202002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р/с 40802810649090040189 Западно-Уральский Банк Сбербанка РФ г. Пермь, ул. Куйбышева, 126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знать участником размещения заказа ООО « Тектон», предложившим лучшую цену после цены, предложенной победителем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:  </w:t>
      </w:r>
      <w:r>
        <w:rPr>
          <w:rFonts w:cs="Times New Roman" w:ascii="Times New Roman" w:hAnsi="Times New Roman"/>
        </w:rPr>
        <w:t>ООО « Тектон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Пермь, ул. Чкалова. 9, офис 3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294-64-91, +7952232927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38844 КПП 59040100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р/с 40702810149500112288 в Западно-Уральском Банке Сбербанка РФ Мотовилихинское отделение № 1793 г.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69840 (триста шестьдесят девять тысяч восемьсот сорок) рублей 00 копеек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ексеев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9:22:00Z</dcterms:created>
  <dc:creator>КВВ</dc:creator>
  <dc:description/>
  <cp:keywords/>
  <dc:language>en-US</dc:language>
  <cp:lastModifiedBy>Детский сад № 410 </cp:lastModifiedBy>
  <dcterms:modified xsi:type="dcterms:W3CDTF">1998-01-01T19:59:00Z</dcterms:modified>
  <cp:revision>6</cp:revision>
  <dc:subject/>
  <dc:title/>
</cp:coreProperties>
</file>