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29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/>
      </w:pPr>
      <w:r>
        <w:rPr>
          <w:b/>
          <w:sz w:val="24"/>
          <w:szCs w:val="24"/>
        </w:rPr>
        <w:t>на оказание услуг по организации экскурсионных поездок для жителей избирательного округа № 7 Индустриального района г. Перми в рамках городской целевой программы «Развитие городских микрорайонов на 2006-2010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</w:t>
        <w:tab/>
        <w:t xml:space="preserve">                      «20» июл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-экономического отдела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suppressAutoHyphens w:val="true"/>
        <w:ind w:left="76" w:hanging="0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 - отсутствует</w:t>
      </w:r>
      <w:r>
        <w:rPr>
          <w:b/>
          <w:u w:val="single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Курганова Ольга Алексеевна – начальник сектора муниципального заказа финансово-экономического отдела –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Ширяева Елена Владимировна - начальник юридического отдела 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7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ind w:right="-159" w:hanging="0"/>
        <w:rPr/>
      </w:pPr>
      <w:r>
        <w:rPr/>
        <w:t>Оказание услуг по организации экскурсионных поездок для жителей избирательного округа № 7 Индустриального района г. Перми в рамках городской целевой программы «Развитие городских микрорайонов на 2006-2010 годы»  (извещение № 29 от «12» июл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12» июл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170 000,00 (Сто семьдесят тысяч рублей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/>
      </w:pPr>
      <w:r>
        <w:rPr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jc w:val="both"/>
        <w:rPr>
          <w:i/>
          <w:i/>
          <w:vertAlign w:val="superscript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.          С момента подписания муниципального контракта по 15 сентября 2010 г. включительно.</w:t>
      </w:r>
      <w:r>
        <w:rPr>
          <w:i/>
          <w:vertAlign w:val="superscript"/>
        </w:rPr>
        <w:t xml:space="preserve">                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Воинова Нина Валентин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69 700,00 (сто шестьдесят девять тысяч сем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9.07.2010 (11.11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Осокин Александр Анатоль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0 000,00 (сто семьдесят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9.07.2010 (11.12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Школа ту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68 900,00 (сто шестьдесят восемь тысяч девят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9.07.2010 (15.0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Воинова Нина Валент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Осокин Александр Анато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Школа 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Школа ту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 нахождения:  г. Пермь, ул. Солдатова, 26</w:t>
      </w:r>
    </w:p>
    <w:p>
      <w:pPr>
        <w:pStyle w:val="Normal"/>
        <w:jc w:val="center"/>
        <w:rPr/>
      </w:pPr>
      <w:r>
        <w:rPr/>
        <w:t xml:space="preserve">и составила 168 900,00 (сто шестьдесят восемь тысяч девятьсот рублей 00 копеек) 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Школа тур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Место нахождения: г. Пермь, ул. Солдатова, 26</w:t>
      </w:r>
    </w:p>
    <w:p>
      <w:pPr>
        <w:pStyle w:val="Normal"/>
        <w:jc w:val="center"/>
        <w:rPr/>
      </w:pPr>
      <w:r>
        <w:rPr/>
        <w:t xml:space="preserve">168 900,00 (сто шестьдесят восемь тысяч девятьсот рублей 00 копеек) 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Воинова Нина Валент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36, г. Пермь, ул. Мира, д. 76, кВ. 37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>169 700,00 (сто шестьдесят девять тысяч семьсот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>169 700,00 (сто шестьдесят девять тысяч семьсот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Ремизова Татьяна Александ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10-07-20T09:59:00Z</cp:lastPrinted>
  <dcterms:modified xsi:type="dcterms:W3CDTF">2010-07-20T04:05:00Z</dcterms:modified>
  <cp:revision>439</cp:revision>
  <dc:subject/>
  <dc:title>ПРОТОКОЛ ОЦЕНКИ И СОПОСТАВЛЕНИЯ ЗАЯВОК НА УЧАСТИЕ В КОНКУРСЕ </dc:title>
</cp:coreProperties>
</file>