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июля 2010 года №3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ить муниципальный контракт на приобретение и поставку мебели для общественного центра «Мирный» по адресу: г. Пермь, ул. Мира, 76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>г. Перми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227 89 73, 227-94-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ова Ольга Алексеевна, Кадырова Лилия Шарифулл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заключить муниципальный контракт на приобретение и поставку мебели для общественного центра «Мирный» по адресу: г. Пермь, ул. Мира, 76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Мира, 76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5 дней с момента подписания муниципального контракт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поставки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должна включать в себя следующие расходы: транспортные расходы, страхование, стоимость упаковки, доставки по указанному адресу,  разгрузки, сбор мебели, гарантию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 600,00 (двести двадцать четыре тысячи шестьсот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Мира, 15, каб. 617, 60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7» июл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ринимаются в рабочие дни с 09.00 до 18.00 (в пятницу до 17.00), обеденный перерыв с 13.00 до 14.0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 по форме Приложение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Не ранее чем через семь дней со дня </w:t>
            </w:r>
            <w:r>
              <w:rPr>
                <w:spacing w:val="-2"/>
                <w:szCs w:val="24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gorodperm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ru</w:t>
              </w:r>
            </w:hyperlink>
            <w:r>
              <w:rPr>
                <w:color w:val="000000"/>
                <w:szCs w:val="24"/>
              </w:rPr>
              <w:t xml:space="preserve"> </w:t>
            </w:r>
            <w:r>
              <w:rPr>
                <w:spacing w:val="-2"/>
                <w:szCs w:val="24"/>
              </w:rPr>
              <w:t xml:space="preserve"> протокола </w:t>
            </w:r>
            <w:r>
              <w:rPr>
                <w:szCs w:val="24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роизводится по безналичному расчету в течение 20 (двадцати) банковских дней с даты подписания накладной о приемке товара и предоставления счет-фактуры (счета – для организаций, применяющих упрощенную систему налогообложения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ложение № 1  - техническое задание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ложение № 2 -  форма котировочной заявки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ложение № 3 -  проект муниципального контракт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Заместитель  главы администрации района                                                                    А.И. Иван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dirovals</cp:lastModifiedBy>
  <cp:lastPrinted>2010-07-12T10:41:00Z</cp:lastPrinted>
  <dcterms:modified xsi:type="dcterms:W3CDTF">2010-07-20T05:00:00Z</dcterms:modified>
  <cp:revision>296</cp:revision>
  <dc:subject/>
  <dc:title>ИЗВЕЩЕНИЕ № __ от «___» __________ 200 _ года </dc:title>
</cp:coreProperties>
</file>