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07.2010 г. №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иобретение и поставку мебели для общественного центра «Мирный» по адресу: г. Пермь, ул. Мира, 7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включает в себя следующие расходы: транспортные расходы, страхование, стоимость упаковки, доставки по указанному адресу,  разгрузки, сбор мебели, гарантию, уплату таможенных пошлин, налогов, сборов и других обязательных платежей.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щие требования:</w:t>
      </w:r>
    </w:p>
    <w:tbl>
      <w:tblPr>
        <w:tblW w:w="89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69" w:hRule="atLeast"/>
        </w:trPr>
        <w:tc>
          <w:tcPr>
            <w:tcW w:w="8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Срок поставки:  в течении  5 дней со дня подписан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Гарантийный срок на товар:  24 месяц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Место поставки:  г.Пермь ул.Мира,76.</w:t>
            </w:r>
          </w:p>
        </w:tc>
      </w:tr>
      <w:tr>
        <w:trPr>
          <w:trHeight w:val="208" w:hRule="atLeast"/>
        </w:trPr>
        <w:tc>
          <w:tcPr>
            <w:tcW w:w="8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Мебель должна  быть произведена  в соответствии с действующим   законодательством РФ,  требованиями и правилами нормативной документации (ГОСТ 20400-80, ГОСТ 16371-93, ГОСТ 19917-93), требованиями санитарных норм, норм пожарной безопасности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Материал для мебели – ЛДСП (верхние, нижние горизонтальные  щиты – 22мм, каркас -  16мм,     кромка ПХВ-2мм( топы), остальная поверхность ПХВ -0,45мм  задняя стенка текстурная ДВП –   3,2мм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Цвет мебели: бук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Разгрузка, приемка, сборка товара  производится  только в   присутствии представителя    Заказчика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9002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593"/>
        <w:gridCol w:w="851"/>
        <w:gridCol w:w="1984"/>
        <w:gridCol w:w="3119"/>
      </w:tblGrid>
      <w:tr>
        <w:trPr>
          <w:trHeight w:val="276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м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rHeight w:val="99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с  тумб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х705х7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х700х7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мба с тремя выдвижными ящиками, с полкой под системный блок  и выдвижной клавиатурой </w:t>
            </w:r>
          </w:p>
        </w:tc>
      </w:tr>
      <w:tr>
        <w:trPr>
          <w:trHeight w:val="171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х355х7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менее 700х350х7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лешница полуовал, на регулируемой хромированной  металлической опорной стойке, должна соответствовать  размерам  компьютерного стола с тумб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журн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805х355х5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0х350х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ешница овальной формы  на колесных опорах </w:t>
            </w:r>
          </w:p>
        </w:tc>
      </w:tr>
      <w:tr>
        <w:trPr>
          <w:trHeight w:val="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кни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65х395х18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60х390х18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крытый с двумя дверцами верху и внизу, между  ними открытая полка;  внутри верху и внизу  по три пол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кни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85х395х18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х390х1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ый с двумя дверцами верху и внизу, между  ними открытая полка, внутри верху и внизу  по три полки</w:t>
            </w:r>
          </w:p>
        </w:tc>
      </w:tr>
      <w:tr>
        <w:trPr>
          <w:trHeight w:val="5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65х575х18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60х570х1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ый с двумя дверцами, внутри полка для головных уборов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ационарная штанга для одежды </w:t>
            </w:r>
          </w:p>
        </w:tc>
      </w:tr>
      <w:tr>
        <w:trPr>
          <w:trHeight w:val="5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 оргтех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65х395х791 не менее 760х390х7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с тремя выдвижными ящиками,  на колесных опорах</w:t>
            </w:r>
          </w:p>
        </w:tc>
      </w:tr>
      <w:tr>
        <w:trPr>
          <w:trHeight w:val="5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505х805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х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льное</w:t>
            </w:r>
          </w:p>
        </w:tc>
      </w:tr>
      <w:tr>
        <w:trPr>
          <w:trHeight w:val="5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 напольная  для одеж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ллокаркас,   цвет - эмаль черная с лакировкой, стойка имеет четыре  крючка </w:t>
            </w:r>
          </w:p>
        </w:tc>
      </w:tr>
      <w:tr>
        <w:trPr>
          <w:trHeight w:val="12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 офисные «ИЗ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и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х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ллокаркас, цвет - черный сидения без подлокотников,  обивка серая, мебельная     ткань</w:t>
            </w:r>
          </w:p>
        </w:tc>
      </w:tr>
      <w:tr>
        <w:trPr>
          <w:trHeight w:val="5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сло офисное «Престиж» или «эквивален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сидения 450х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ллокаркас,  цвет – черный ,сидения с подлокотниками,  обивка серая, мебельная     ткань, с  регулировкой высоты сидения, каркас на колесных опорах.</w:t>
            </w:r>
          </w:p>
        </w:tc>
      </w:tr>
      <w:tr>
        <w:trPr>
          <w:trHeight w:val="5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стница - стремя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каркас с  металлическими ступенями</w:t>
            </w:r>
          </w:p>
        </w:tc>
      </w:tr>
    </w:tbl>
    <w:p>
      <w:pPr>
        <w:pStyle w:val="TextBody"/>
        <w:spacing w:before="120" w:after="0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25:00Z</dcterms:created>
  <dc:creator>Donskaya</dc:creator>
  <dc:description/>
  <cp:keywords/>
  <dc:language>en-US</dc:language>
  <cp:lastModifiedBy>kadirovals</cp:lastModifiedBy>
  <cp:lastPrinted>2010-07-12T10:42:00Z</cp:lastPrinted>
  <dcterms:modified xsi:type="dcterms:W3CDTF">2010-07-20T05:05:00Z</dcterms:modified>
  <cp:revision>29</cp:revision>
  <dc:subject/>
  <dc:title>ТЕХНИЧЕСКОЕ ЗАДАНИЕ</dc:title>
</cp:coreProperties>
</file>