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капитальному ремонту фасада здания муниципального учреждения «Клуб «Юбилейный» в 2010 год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0 июля 2010 года</w:t>
        <w:br/>
        <w:t xml:space="preserve">          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право заключить муниципальный контракт на выполнение работ по капитальному ремонту фасада здания муниципального учреждения «Клуб «Юбилейный» в 2010 год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Клуб «Юбилейны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крюк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5, г.Пермь, п.Новые Ляды, ул.Мира, 1, каб.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5-73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капитальному ремонту фасада здания муниципального учреждения «Клуб «Юбилейный» в 2010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2 040 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Большевистская, 141, оф.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игинал - 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фасадного строительст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ул. Железнодорожная,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ари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Пермь, п.Новые Ляды, ул.Железнодорожн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упра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г.Пермь, ул.Куйбышева, 118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оизводственно-Строительная Компания «Кристал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Олега Кошевого, д.33, офис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игинал - 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фасадного строитель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 законодательства РФ – не представлена копия лицензии на осуществление производства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ство с ограниченной ответственностью «Стройуправл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 законодательства РФ – не представлена копия лицензии на осуществление производства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ство с ограниченной ответственностью «Производственно-Строительная Компания «Кристал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 законодательства РФ – не представлена копия лицензии на осуществление производства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ышникова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54" w:hanging="341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24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10-07-20T07:24:00Z</dcterms:modified>
  <cp:revision>3</cp:revision>
  <dc:subject/>
  <dc:title>ПРОТОКОЛ № 01/03-07</dc:title>
</cp:coreProperties>
</file>