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39 от «20» ию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фармакологической группы «Средства, влияющие на свойство крови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84"/>
        <w:gridCol w:w="2243"/>
        <w:gridCol w:w="4287"/>
        <w:gridCol w:w="1577"/>
        <w:gridCol w:w="161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ые характеристики товара, форма выпус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аген+Нитрофурал+Борная кисл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бка гемостатическая коллагеновая 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агеновая  пластина 5х5 см № 1в индивидуальной упаковк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а: сухая пористая масса желтого цвета со слабым запахом уксусной кислоты, мягкоэластичной консистенции, хорошо впитывающая жидкость, слегка при этом набухая; нерастворима в холодной воде и органических растворителях, устойчива при температуре, не превышающей 65–75 °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кровотечения капиллярные (носовые, из синусов твердой мозговой оболочки, при стоматологических вмешательствах), при повреждениях кожных покровов, пролежни, отит; для заполнения дефектов паренхиматозных органов (например, после резекции печени) и закрытия ложа желчного пузыря (после холецистэктомии)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натр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лаконы 5000МЕ/мл  5мл  №5 для внутривенного и подкожного введения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нестабильная стенокардия, острый инфаркт миокарда; тромбоэмболические осложнения при инфаркте миокарда, операциях на сердце и кровеносных сосудах, тромбоэмболия легочных и мозговых сосудов, тромбофлебиты (профилактика и лечение); ДВС-синдром, профилактика микротромбообразования и нарушения микроциркуляции; тромбоз почечных вен; гемолитико-уремический синдром; мерцательная аритмия, митральные пороки сердца (профилактика тромбообразования); бактериальный эндокардит; гломерулонефрит; волчаночный нефрит; ревматизм; бронхиальная астма; проведение экстракорпоральных методов (экстракорпоральное кровообращение при операции на сердце, гемосорбция, гемодиализ, перитонеальный диализ, цитаферез), форсированного диуреза; промывание венозных катетер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опидогре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гитромб или «эквивалент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блетки, покрытые оболочкой. Упаковка по 7 таблеток в блистере. Четыре блистера вместе с инструкцией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таблетки - 75м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– не менее 3 л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профилактика атеросклеротических нарушений у больных, перенесших инфаркт миокарда, ишемический инсульт или диагностированные заболевания периферических артерий; у больных с острым  коронарным синдромом (ОКС) без подьема сегмента ST(нестабильная стенокардия или инфаркт миокарда без зубца Q),в комбинации с ацетилсалициловой кислотой; у больных с острым  коронарным синдромом с подъемом сегмента ST(острый инфаркт миокарда)в комбинации с ацетилсалициловой   кислотой с возможным применением тромболитической терапи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2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07-20T02:37:00Z</dcterms:modified>
  <cp:revision>55</cp:revision>
  <dc:subject/>
  <dc:title>Приложение 4 </dc:title>
</cp:coreProperties>
</file>