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июля 2010года  №3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, влияющие на свойство кров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, влияющие на свойство кров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№ 39 от «19» июля 2010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345"/>
        <w:gridCol w:w="2114"/>
        <w:gridCol w:w="2321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Н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ое наименова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длагаемые характеристики товара, форма выпуск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лаген+Нитрофурал+Борная кисло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парин натр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опидогре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07-20T02:50:00Z</dcterms:modified>
  <cp:revision>176</cp:revision>
  <dc:subject/>
  <dc:title/>
</cp:coreProperties>
</file>