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0» июля 2010 года № 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Средства, влияющие на свойство крови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, количество поставляемого товара, форма выпуск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тремя партиями. Количество товара в каждой партии согласуется с Заказчиком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114 675,00 рублей (Сто четырнадцать тысяч шестьсот семьдесят пять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27» ию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70%, установленного изготовителем. </w:t>
      </w:r>
      <w:r>
        <w:rPr/>
        <w:t>Каждая поставляемая партия товара должна сопровождаться соответствующими документами, подтверждающими качество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07-20T02:36:00Z</dcterms:modified>
  <cp:revision>100</cp:revision>
  <dc:subject/>
  <dc:title>ИЗВЕЩЕНИЕ № __ от «___» __________ 200 _ года </dc:title>
</cp:coreProperties>
</file>