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>
          <w:rFonts w:cs="Calibri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Приложение № 1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16  от 20.07.2010 год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ическое зада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выполнение работ по текущему ремонту тротуар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гимназии №2 до ул.Юрша в Мотовилихинском района г.Перм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тоимость выполняемых работ: 499 939,31 рубля</w:t>
      </w:r>
    </w:p>
    <w:p>
      <w:pPr>
        <w:pStyle w:val="Normal"/>
        <w:spacing w:lineRule="auto" w:line="240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рок выполнения работ: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через 15 дней с момента заключения муниципального контракта </w:t>
      </w:r>
    </w:p>
    <w:p>
      <w:pPr>
        <w:pStyle w:val="Normal"/>
        <w:spacing w:lineRule="auto" w:line="24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Состав выполняемых работ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276"/>
        <w:gridCol w:w="1276"/>
        <w:gridCol w:w="2835"/>
      </w:tblGrid>
      <w:tr>
        <w:trPr>
          <w:trHeight w:val="34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руб.</w:t>
            </w:r>
          </w:p>
        </w:tc>
      </w:tr>
      <w:tr>
        <w:trPr>
          <w:trHeight w:val="49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тротуара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гимназии №2 до ул.Юр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2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9 939,31</w:t>
            </w:r>
          </w:p>
        </w:tc>
      </w:tr>
      <w:tr>
        <w:trPr>
          <w:trHeight w:val="423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монт тротуара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борка асфальтобетонных покрытий тротуаров (вручную) – 233,5 м2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борка оснований щебеночных, исправление профиля оснований с добавление нового материала– 233,5 м2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работка грунта вручную под устройство тротуара – 31,2 м2 (толщина – 0,2м)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основания из щебня марки М800, фракции 10-20мм с уплотнением основания – 31,2 м2 (толщиной 0,1м)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борка бортовых камней на бетонном основании – 233,5 п/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ладка плитки на пескоцементное основание (толщина 50мм) – 264,7 м2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покрытия из тротуарной плитки (толщиной не менее 60 мм) с заполнением швов песком - 264,7 м2 (цвет, форма, размер согласовывается с заказчиком по предъявлению эскизов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ка бортовых камней на основание из щебня, бетонирование (БР 100.20.8 вибропрессованный) – 246,7 п/м (в местах сопряжения тротуара с газоном борт должен быть установлен не менее 5см выше газонного покрытия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ельный мусор после проведения демонтажных и других работ вывозится на полигон ТБО для захоронения в течение суток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ройство шести карманов под установку МАФ (1,0 м*3,0 м)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работка грунта вручную – 18  м2 (толщина – 0,2м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ройство основания из щебня марки М800, фракции 10-20мм с уплотнением основания – 2,2 м3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ладка плитки на пескоцементное основание (толщина 50мм) – 18 м2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покрытия из тротуарной плитки (толщиной не менее 60 мм) с заполнением швов песком - 18 м2 (цвет, форма, размер согласовывается с подрядчиком по предъявлению эскизов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тановка бортовых камней на основание из щебня, бетонирование (БР 100.20.8 вибропрессованный) – 30 п/м (в местах сопряжения тротуара с газоном борт должен быть установлен не менее 5см выше газонного покрытия)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ельный мусор после проведения демонтажных и других работ вывозится на полигон ТБО для захоронения в течение суток.</w:t>
            </w:r>
          </w:p>
        </w:tc>
      </w:tr>
    </w:tbl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производства и условия выполнения работ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Перед началом производства работ разбивочный чертеж – план ремонта тротуара и устройства карманов для установки малых архитектурных форм (скамей, урн) согласовывается с Заказчиком в письменном виде, а так же Подрядчик предоставляет график производства работ на согласование и утверждение, по которому ведутся работы до завершения действия контракта. Подрядчик самостоятельно согласовывает с владельцами подземных коммуникаций земляные работы. После согласования и утверждения вышеперечисленных документов Подрядчик допускается до работ. 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2.Технология производства работ, качество применяемых материалов и условия выполнения капитального ремонта должны отвечать требованиям ГОСТ, СНиП и другим нормативным документам в соответствии с приложением № 5 к муниципальному контракту. 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3.Ограждение мест производства работ по текущему ремонту производится в соответствии с требованиями ГОСТ, СНиП и других нормативных документов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4.Выполненные работы предъявляются заказчику по факту выполненного объема текущего ремонта с предоставлением фотодокументов, схем, общих журналов работ, актов на скрытые работы, документов, подтверждающих качество применяемых материалов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5.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технического задания. В том числе требованиям по качеству работ, по технологии и материалам согласно перечню нормативных документов, указанных в приложении № 5 к муниципальному контракту. За невыполнение или ненадлежащее выполнение принятых на себя обязательств, стороны несут имущественную ответственность в соответствии с действующим законодательством на протяжении всего гарантийного срока. Гарантийный срок на работы, выполненные Подрядчиком по текущему ремонту тротуара, – не менее 36 месяцев со дня подписания окончательного акта приемки выполненных работ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Работы должны выполняться собственными силами подрядной организации без привлечения субподрядной организации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7.Оценка качества выполняемых работ и условия снижения стоимости работ по текущему ремонту тротуара производятся согласно приложению № 4 к муниципальному контракту.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8.Отклонение от сроков выполнения работ, указанных в задании Заказчиком, допускается при неблагоприятных погодных условиях (наличие атмосферных осадков, если температура окружающего воздуха не отвечает требованиям ГОСТ, СНиП и других нормативных документов) и  подтверждается сведениями, выданными уполномоченными органами в сфере гидрометеорологии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9.Ширина пути движения на участке при встречном движении инвалидов на креслах-колясках должна быть не менее 1,8 м с учетом габаритных размеров кресел-колясок по ГОСТ Р 50602.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ьный уклон пути движения, по которому возможен проезд инвалидов на креслах-колясках, как правило, не должен превышать 5%. При устройстве съездов с тротуара около здания и в затесненных местах допускается увеличивать продольный уклон до 10% на протяжении не более 10 м.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еречный уклон пути движения следует принимать в пределах 1 - 2%.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ту бордюров по краям пешеходных путей на участке рекомендуется принимать не менее 0,05 м.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та бортового камня в местах пересечения тротуаров с проезжей частью, а также перепад высот бордюров, бортовых камней вдоль эксплуатируемых газонов и озелененных площадок, примыкающих к путям пешеходного движения, не должны превышать 0,04 м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tabs>
          <w:tab w:val="clear" w:pos="708"/>
          <w:tab w:val="left" w:pos="1635" w:leader="none"/>
        </w:tabs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635" w:leader="none"/>
        </w:tabs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Arial" w:hAnsi="Arial" w:eastAsia="Times New Roman" w:cs="Arial"/>
      <w:sz w:val="18"/>
      <w:szCs w:val="18"/>
    </w:rPr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iCs/>
      <w:sz w:val="28"/>
      <w:szCs w:val="28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Times New Roman" w:hAnsi="Times New Roman" w:eastAsia="Times New Roman" w:cs="Times New Roman"/>
      <w:b/>
      <w:i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0"/>
      <w:ind w:left="720" w:hanging="5670"/>
      <w:contextualSpacing/>
      <w:jc w:val="center"/>
    </w:pPr>
    <w:rPr>
      <w:rFonts w:eastAsia="Times New Roman"/>
    </w:rPr>
  </w:style>
  <w:style w:type="paragraph" w:styleId="11">
    <w:name w:val="Без интервала1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  <w:jc w:val="left"/>
    </w:pPr>
    <w:rPr>
      <w:rFonts w:ascii="Arial" w:hAnsi="Arial" w:eastAsia="Times New Roman" w:cs="Arial"/>
      <w:sz w:val="18"/>
      <w:szCs w:val="18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1:49:00Z</dcterms:created>
  <dc:creator>-</dc:creator>
  <dc:description/>
  <cp:keywords/>
  <dc:language>en-US</dc:language>
  <cp:lastModifiedBy>131811</cp:lastModifiedBy>
  <cp:lastPrinted>2010-07-16T14:46:00Z</cp:lastPrinted>
  <dcterms:modified xsi:type="dcterms:W3CDTF">2010-07-19T11:49:00Z</dcterms:modified>
  <cp:revision>2</cp:revision>
  <dc:subject/>
  <dc:title/>
</cp:coreProperties>
</file>