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16 от   20.07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работ по текущему ремонту тротуара от гимназии №2 до ул.Юрша в Мотовилихинском районе г.Перми (согласно приложению № 1 к извещению № 16 от  20.07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.. от ………………..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работ по текущему ремонту тротуара от гимназии №2 до ул.Юрша в Мотовилихинском районе г.Перми (согласно приложению № 1 к извещению № 16 от  20.07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. от ………………………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1:45:00Z</dcterms:created>
  <dc:creator>Татьяна</dc:creator>
  <dc:description/>
  <cp:keywords/>
  <dc:language>en-US</dc:language>
  <cp:lastModifiedBy>131811</cp:lastModifiedBy>
  <cp:lastPrinted>2010-07-16T11:54:00Z</cp:lastPrinted>
  <dcterms:modified xsi:type="dcterms:W3CDTF">2010-07-19T11:45:00Z</dcterms:modified>
  <cp:revision>2</cp:revision>
  <dc:subject/>
  <dc:title/>
</cp:coreProperties>
</file>