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6 от «20» июл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текущему ремонту тротуара от гимназии №2 до ул.Юрша в Мотовилихинском районе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кущему ремонту тротуара от гимназии №2 до ул.Юрша в Мотовилихинском районе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16 от 20.07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, тротуар от гимназии №2 до ул.Юрша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В течение 15 дней с момента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99 939 рублей 31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30   »  июля  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16 от 20.07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1:10:00Z</dcterms:created>
  <dc:creator>СОК</dc:creator>
  <dc:description/>
  <cp:keywords/>
  <dc:language>en-US</dc:language>
  <cp:lastModifiedBy>131811</cp:lastModifiedBy>
  <cp:lastPrinted>2010-04-23T09:05:00Z</cp:lastPrinted>
  <dcterms:modified xsi:type="dcterms:W3CDTF">2010-07-19T11:10:00Z</dcterms:modified>
  <cp:revision>2</cp:revision>
  <dc:subject/>
  <dc:title>ИЗВЕЩЕНИЕ № __ от «___» __________ 200 _ года </dc:title>
</cp:coreProperties>
</file>