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211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TextBody"/>
        <w:spacing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среди субъектов малого предпринимательства </w:t>
      </w:r>
    </w:p>
    <w:p>
      <w:pPr>
        <w:pStyle w:val="TextBody"/>
        <w:spacing w:before="0" w:after="0"/>
        <w:jc w:val="center"/>
        <w:rPr>
          <w:b/>
          <w:b/>
          <w:smallCaps/>
        </w:rPr>
      </w:pPr>
      <w:r>
        <w:rPr>
          <w:b/>
          <w:spacing w:val="-4"/>
        </w:rPr>
        <w:t>на выполнение работ по текущему ремонту инженерных сооружений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   «20» июл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 </w:t>
      </w:r>
      <w:r>
        <w:rPr>
          <w:bCs/>
          <w:szCs w:val="24"/>
        </w:rPr>
        <w:t>10 часов 15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2 по рассмотрению заявок на участие в аукционе среди субъектов малого предпринимательства на выполнение работ по текущему ремонту инженерных сооружени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азова Е.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 xml:space="preserve">Предмет аукциона по </w:t>
      </w:r>
      <w:r>
        <w:rPr>
          <w:b/>
          <w:sz w:val="24"/>
          <w:szCs w:val="24"/>
          <w:u w:val="single"/>
        </w:rPr>
        <w:t>лоту № 1</w:t>
      </w:r>
      <w:r>
        <w:rPr>
          <w:sz w:val="24"/>
          <w:szCs w:val="24"/>
        </w:rPr>
        <w:t>: Выполнение работ по текущему ремонту моста в створе ул.Революции - ул.Макаренко через р. Егоших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чальная (максимальная) цена контракта:</w:t>
      </w:r>
      <w:r>
        <w:rPr/>
        <w:t xml:space="preserve"> </w:t>
      </w:r>
      <w:r>
        <w:rPr>
          <w:sz w:val="24"/>
          <w:szCs w:val="24"/>
        </w:rPr>
        <w:t>5 987 045 (Пять миллионов девятьсот восемьдесят семь тысяч сорок пять) рублей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3 июля 2010 года, поступило 7 (семь) заявок на участие в аукционе по лоту № 1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Электротехпром-ЭМУ», почтовый адрес: 614013, г.Пермь, ул.Набережная 3-я, 42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)  ООО Промышленная Торговая Компания «УралПромЭнерго», почтовый адрес: 614990, г.Пермь, ГСП, ул.Данщина, 7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)  ООО «Вариант», почтовый адрес: 614105, г.Пермь, п.Новые Ляды, ул.Железнодорожная, 23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4) ООО «Торгово-Строительная Компания «Пермпромсервис», почтовый адрес: 614077, г.Пермь, ул.Встречная, д.35 а, оф. 13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) ООО «КамСтройИнвест», почтовый адрес: 614077, г.Пермь, ул.Пушкарская, 138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6) ООО «Авангард-Строй», почтовый адрес: 614000, г.Пермь, ул.Орджоникидзе, 57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7) ООО «Уральская Строительная компания», почтовый адрес: 614000, г.Пермь, ул.Петропавловская, д.15а, оф.2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 по лоту № 1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техпром-ЭМ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ромышленная Торговая Компания «УралПромЭнерг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тройИнве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ангард-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ая Строительная компа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ему участнику размещения заказа, подавшему заявку на участие в аукционе по лоту № 1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о-Строительная Компания «Пермпром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2 р.2, р.1, Приложение №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(в «Сведениях о качестве работ» в описании участником размещения заказа выполняемых работ указаны объемы работ не соответствующие объемам, указанным в приложении № 1 к документации об аукцио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Чазова Е.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2</w:t>
      </w:r>
      <w:r>
        <w:rPr/>
        <w:t xml:space="preserve">: </w:t>
      </w:r>
      <w:r>
        <w:rPr>
          <w:bCs/>
        </w:rPr>
        <w:t>Выполнение работ по текущему ремонту водопропускной трубы  гидротехнического сооружения Мотовилихинского пруда</w:t>
      </w:r>
      <w:r>
        <w:rPr/>
        <w:t>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>948 289 (Девятьсот сорок восемь тысяч двести восемьдесят девять)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3 июля 2010 года, поступило 7 (семь) заявок на участие в аукционе по лоту № 2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ТехДорГрупп», почтовый адрес: 614000, г.Пермь, ул. Орджоникидзе, 57, оф.312;</w:t>
      </w:r>
    </w:p>
    <w:p>
      <w:pPr>
        <w:pStyle w:val="Normal"/>
        <w:jc w:val="both"/>
        <w:rPr/>
      </w:pPr>
      <w:r>
        <w:rPr/>
        <w:t>2) ООО Промышленная Торговая Компания «УралПромЭнерго», почтовый адрес: 614990, г.Пермь, ГСП, ул.Данщина, 7;</w:t>
      </w:r>
    </w:p>
    <w:p>
      <w:pPr>
        <w:pStyle w:val="Normal"/>
        <w:jc w:val="both"/>
        <w:rPr/>
      </w:pPr>
      <w:r>
        <w:rPr/>
        <w:t>3) ООО «Вариант», почтовый адрес: 614105, г.Пермь, п.Новые Ляды, ул.Железнодорожная, 23;</w:t>
      </w:r>
    </w:p>
    <w:p>
      <w:pPr>
        <w:pStyle w:val="Normal"/>
        <w:jc w:val="both"/>
        <w:rPr/>
      </w:pPr>
      <w:r>
        <w:rPr/>
        <w:t>4) ООО «Торгово-Строительная Компания «Пермпромсервис», почтовый адрес: 614077, г.Пермь, ул.Встречная, д.35 а, оф. 13;</w:t>
      </w:r>
    </w:p>
    <w:p>
      <w:pPr>
        <w:pStyle w:val="Normal"/>
        <w:jc w:val="both"/>
        <w:rPr/>
      </w:pPr>
      <w:r>
        <w:rPr/>
        <w:t>5) ООО «КамСтройИнвест», почтовый адрес: 614077, г.Пермь, ул.Пушкарская, 138;</w:t>
      </w:r>
    </w:p>
    <w:p>
      <w:pPr>
        <w:pStyle w:val="Normal"/>
        <w:jc w:val="both"/>
        <w:rPr/>
      </w:pPr>
      <w:r>
        <w:rPr/>
        <w:t>6) ООО «Авангард-Строй», почтовый адрес: 614000, г.Пермь, ул.Орджоникидзе, 57;</w:t>
      </w:r>
    </w:p>
    <w:p>
      <w:pPr>
        <w:pStyle w:val="Normal"/>
        <w:jc w:val="both"/>
        <w:rPr/>
      </w:pPr>
      <w:r>
        <w:rPr/>
        <w:t>7) ООО «Уральская Строительная компания», почтовый адрес: 614000, г.Пермь, ул.Петропавловская, д.15а, оф.28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Комиссия приняла следующие решения по лоту № 2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ромышленная Торговая Компания «УралПромЭнерг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тройИнве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ангард-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ая Строительная компа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ему участнику размещения заказа, подавшему заявку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ДорГруп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п. в п.3 р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копия учредительных документов в действующей редакции (представлен устав без изменений, перечисленных в выписке из ЕГРЮ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Чазова Е.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40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о-Строительная Компания «Пермпром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4 ч.1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2 р.2, р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об аукционе ( в «Сведениях о качестве работ» неверно указано название лота №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Чазова Е.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6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2 р.2, р.1, Приложение №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(в «Сведениях о качестве работ» в описании участником размещения заказа выполняемых работ указаны объемы работ не соответствующие объемам, указанным в приложении № 1 к документации об аукцио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Чазова Е.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азова Е.К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21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04:00Z</dcterms:created>
  <dc:creator>ump15</dc:creator>
  <dc:description/>
  <cp:keywords/>
  <dc:language>en-US</dc:language>
  <cp:lastModifiedBy>Опер2</cp:lastModifiedBy>
  <cp:lastPrinted>2010-07-20T12:12:00Z</cp:lastPrinted>
  <dcterms:modified xsi:type="dcterms:W3CDTF">2010-07-20T07:04:00Z</dcterms:modified>
  <cp:revision>125</cp:revision>
  <dc:subject/>
  <dc:title>ПРОТОКОЛ № 01/03-07</dc:title>
</cp:coreProperties>
</file>