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0» июля  2010 года №86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на поставку лекарственных средств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Кильянова И.Р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Седунина Л.А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венное средство Имипенем+Циластатин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упаковок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ежемесячно двумя равными партиями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ервая поставка 10упак. – в течение трех рабочих дней со дня заключения муниципального контракта.</w:t>
              <w:br/>
              <w:t>Вторая поставка 10упак. – в срок с 01 по 03 сентября 2010 года включительно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,00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7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00 минут  «27» июл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3:42:00Z</dcterms:created>
  <dc:creator>СОК</dc:creator>
  <dc:description/>
  <cp:keywords/>
  <dc:language>en-US</dc:language>
  <cp:lastModifiedBy>Пользователь</cp:lastModifiedBy>
  <cp:lastPrinted>2010-07-19T11:13:00Z</cp:lastPrinted>
  <dcterms:modified xsi:type="dcterms:W3CDTF">2010-07-19T05:13:00Z</dcterms:modified>
  <cp:revision>5</cp:revision>
  <dc:subject/>
  <dc:title>ИЗВЕЩЕНИЕ № __ от «___» __________ 200 _ года </dc:title>
</cp:coreProperties>
</file>