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0» июля 2010 года №8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перчаток латексных не стерильных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Кильянова И.Р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Седунина Л.А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рчатки  хирургические латексные не стерильные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ежемесячно двумя равными партиям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ставка в течение трех рабочих дней со дня заключения муниципального контракта.</w:t>
              <w:br/>
              <w:t>Вторая поставка- в срок с 01 по 03 сентября 2010 года включительно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 000,00 рублей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7» июл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15:00Z</dcterms:created>
  <dc:creator>СОК</dc:creator>
  <dc:description/>
  <cp:keywords/>
  <dc:language>en-US</dc:language>
  <cp:lastModifiedBy>Маркетолог 1</cp:lastModifiedBy>
  <cp:lastPrinted>2010-07-19T13:30:00Z</cp:lastPrinted>
  <dcterms:modified xsi:type="dcterms:W3CDTF">2010-07-19T07:31:00Z</dcterms:modified>
  <cp:revision>4</cp:revision>
  <dc:subject/>
  <dc:title>ИЗВЕЩЕНИЕ № __ от «___» __________ 200 _ года </dc:title>
</cp:coreProperties>
</file>