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21» июля 2010 года № 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закупку расходных материалов для гематологического анализатора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клинико-диогнастичкскую лабораторию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, Б-т, Платные.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/>
              <w:t xml:space="preserve">Расходный материал для гематологического анализатора в клинико - диогнастическую лабораторию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рачева 12 (М)</w:t>
            </w:r>
          </w:p>
        </w:tc>
      </w:tr>
      <w:tr>
        <w:trPr>
          <w:trHeight w:val="10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чение 3 (трех) рабочих дней с момента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Главный врач           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10-02-25T11:21:00Z</cp:lastPrinted>
  <dcterms:modified xsi:type="dcterms:W3CDTF">2010-07-21T03:28:00Z</dcterms:modified>
  <cp:revision>47</cp:revision>
  <dc:subject/>
  <dc:title>ИЗВЕЩЕНИЕ № __ от «___» __________ 200 _ года </dc:title>
</cp:coreProperties>
</file>