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95"/>
        <w:gridCol w:w="3790"/>
        <w:gridCol w:w="1509"/>
        <w:gridCol w:w="1975"/>
      </w:tblGrid>
      <w:tr>
        <w:trPr>
          <w:trHeight w:val="13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транспортного средств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 автотранспортного сре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автомоби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дней</w:t>
            </w:r>
          </w:p>
        </w:tc>
      </w:tr>
      <w:tr>
        <w:trPr>
          <w:trHeight w:val="8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 </w:t>
            </w:r>
            <w:r>
              <w:rPr>
                <w:lang w:val="en-US"/>
              </w:rPr>
              <w:t>Matrix</w:t>
            </w:r>
            <w:r>
              <w:rPr/>
              <w:t xml:space="preserve"> (или эквивалент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 </w:t>
            </w:r>
            <w:r>
              <w:rPr>
                <w:lang w:val="en-US"/>
              </w:rPr>
              <w:t>Elantra</w:t>
            </w:r>
            <w:r>
              <w:rPr/>
              <w:t xml:space="preserve"> (или эквивалент)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hevrolet Res</w:t>
            </w:r>
            <w:r>
              <w:rPr/>
              <w:t>с</w:t>
            </w:r>
            <w:r>
              <w:rPr>
                <w:lang w:val="en-US"/>
              </w:rPr>
              <w:t>o</w:t>
            </w:r>
            <w:r>
              <w:rPr/>
              <w:t xml:space="preserve"> (или эквивалент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Легковой   седан                                                                                           </w:t>
              <w:br/>
              <w:t>2.Габаритные размеры автомобил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*ш)- не менее 4025мм * </w:t>
            </w:r>
          </w:p>
          <w:p>
            <w:pPr>
              <w:pStyle w:val="Normal"/>
              <w:rPr/>
            </w:pPr>
            <w:r>
              <w:rPr/>
              <w:t>1740 мм;</w:t>
              <w:br/>
              <w:t>3.Количество пассажирских сидячих мест в салоне - 5</w:t>
              <w:br/>
              <w:t>4.Количество дверей – 4</w:t>
              <w:br/>
              <w:t>5. Салон –  тканевый \ кожаный</w:t>
              <w:br/>
              <w:t>6. Система кондиционирования салона (или климат-салон)  - наличие</w:t>
              <w:br/>
              <w:t>7. Ремни безопасности для водителя и всех пассажиров - наличие</w:t>
              <w:br/>
              <w:t xml:space="preserve">8.Год выпуска - не ранее 2008   </w:t>
            </w:r>
          </w:p>
          <w:p>
            <w:pPr>
              <w:pStyle w:val="Normal"/>
              <w:rPr/>
            </w:pPr>
            <w:r>
              <w:rPr/>
              <w:t>9. Пробег не более 30 000 км.</w:t>
            </w:r>
          </w:p>
          <w:p>
            <w:pPr>
              <w:pStyle w:val="Normal"/>
              <w:rPr/>
            </w:pPr>
            <w:r>
              <w:rPr/>
              <w:t xml:space="preserve">10. Отсутствие рекламных надписей на кузове автомобиля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1. Наличие систем пассивной безопасности: </w:t>
            </w:r>
            <w:r>
              <w:rPr>
                <w:lang w:val="en-US"/>
              </w:rPr>
              <w:t>ABS</w:t>
            </w:r>
            <w:r>
              <w:rPr/>
              <w:t xml:space="preserve">,  курсовая устойчивость.                                                                                                                                                    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145</w:t>
            </w:r>
          </w:p>
        </w:tc>
      </w:tr>
    </w:tbl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Аренда легкового автомобиля без предоставления услуг по управлению и технической эксплуатации.</w:t>
      </w:r>
    </w:p>
    <w:p>
      <w:pPr>
        <w:pStyle w:val="TextBody"/>
        <w:widowControl w:val="false"/>
        <w:spacing w:before="0" w:after="0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145 календарных дней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редоставляемому легковому автомобилю: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оборудован системой противоугонной сигнализации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оснащен комплектом шин, соответствующих сезонным и дорожным условиям (для зимнего периода (ноябрь-март) – зимними шипованными шинами, для летнего периода (апрель-октябрь) – не шипованными шинами), а также аварийным запасным колесом.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зарегистрированным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ам ОСАГО и КАСКО с возможностью включения в страховой полис в качестве водителя, имеющего право на управления  транспортным средством представителя арендатора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не обременен правами третьих ли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sz w:val="22"/>
          <w:szCs w:val="22"/>
        </w:rPr>
        <w:t>3.3. 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 Замена автотранспортного средства на аналогичное в случае аварии, приведшей к невозможности дальнейшей эксплуатации автомобиля ввиду нахождения автотранспортного средства в ремонте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color w:val="000000"/>
          <w:sz w:val="22"/>
          <w:szCs w:val="22"/>
        </w:rPr>
        <w:t>3.5. Отве</w:t>
      </w:r>
      <w:r>
        <w:rPr>
          <w:color w:val="000000"/>
          <w:spacing w:val="-2"/>
          <w:sz w:val="22"/>
          <w:szCs w:val="22"/>
        </w:rPr>
        <w:t xml:space="preserve">тственность за вред, причиненный третьим лицам автотранспортным средством, погашается в соответствии с договором КАСКО. 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 Ответственность за сохранность автомобиля в течение действия договора аренды определяется договором КАСК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Арендатора: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/>
      </w:pPr>
      <w:r>
        <w:rPr>
          <w:sz w:val="22"/>
          <w:szCs w:val="22"/>
        </w:rPr>
        <w:t>4.1. Арендатор в течение всего срока договора аренды обязан поддерживать надлежащее состояние арендованного легкового автомобиля, включая текущего ремонт  и регламентное техническое обслуживание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4.2. Арендатор несёт расходы на содержание арендованного легкового автомобиля (горюче-смазочные материалы)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рендода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(____________________)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2:31:00Z</dcterms:created>
  <dc:creator>Юрист</dc:creator>
  <dc:description/>
  <cp:keywords/>
  <dc:language>en-US</dc:language>
  <cp:lastModifiedBy>User</cp:lastModifiedBy>
  <cp:lastPrinted>2010-06-24T16:01:00Z</cp:lastPrinted>
  <dcterms:modified xsi:type="dcterms:W3CDTF">2010-07-21T04:57:00Z</dcterms:modified>
  <cp:revision>14</cp:revision>
  <dc:subject/>
  <dc:title>Приложение № 1 к муниципальному контракту </dc:title>
</cp:coreProperties>
</file>