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 июля  2010 года  № 1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widowControl w:val="false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5"/>
        <w:gridCol w:w="3790"/>
        <w:gridCol w:w="1509"/>
        <w:gridCol w:w="1975"/>
      </w:tblGrid>
      <w:tr>
        <w:trPr>
          <w:trHeight w:val="13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транспортного средств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автотранспортного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автомоби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дней</w:t>
            </w:r>
          </w:p>
        </w:tc>
      </w:tr>
      <w:tr>
        <w:trPr>
          <w:trHeight w:val="8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Matrix</w:t>
            </w:r>
            <w:r>
              <w:rPr/>
              <w:t xml:space="preserve"> (или эквивалент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  <w:r>
              <w:rPr/>
              <w:t xml:space="preserve"> (или эквивален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</w:t>
            </w:r>
            <w:r>
              <w:rPr>
                <w:lang w:val="en-US"/>
              </w:rPr>
              <w:t>hevrolet Res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/>
              <w:t xml:space="preserve"> (или эквивалент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Легковой   седан                                                                                           </w:t>
              <w:br/>
              <w:t>2.Габаритные размеры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*ш)- не менее 4025мм * </w:t>
            </w:r>
          </w:p>
          <w:p>
            <w:pPr>
              <w:pStyle w:val="Normal"/>
              <w:rPr/>
            </w:pPr>
            <w:r>
              <w:rPr/>
              <w:t>1740 мм;</w:t>
              <w:br/>
              <w:t>3.Количество пассажирских сидячих мест в салоне - 5</w:t>
              <w:br/>
              <w:t>4.Количество дверей – 4</w:t>
              <w:br/>
              <w:t>5. Салон –  тканевый \ кожаный</w:t>
              <w:br/>
              <w:t>6. Система кондиционирования салона (или климат-салон)  - наличие</w:t>
              <w:br/>
              <w:t>7. Ремни безопасности для водителя и всех пассажиров - наличие</w:t>
              <w:br/>
              <w:t xml:space="preserve">8.Год выпуска - не ранее 2008   </w:t>
            </w:r>
          </w:p>
          <w:p>
            <w:pPr>
              <w:pStyle w:val="Normal"/>
              <w:rPr/>
            </w:pPr>
            <w:r>
              <w:rPr/>
              <w:t>9. Пробег не более 30 000 км.</w:t>
            </w:r>
          </w:p>
          <w:p>
            <w:pPr>
              <w:pStyle w:val="Normal"/>
              <w:rPr/>
            </w:pPr>
            <w:r>
              <w:rPr/>
              <w:t xml:space="preserve">10. Отсутствие рекламных надписей на кузове автомобиля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11. Наличие систем пассивной безопасности: </w:t>
            </w:r>
            <w:r>
              <w:rPr>
                <w:lang w:val="en-US"/>
              </w:rPr>
              <w:t>ABS</w:t>
            </w:r>
            <w:r>
              <w:rPr/>
              <w:t xml:space="preserve">,  курсовая устойчивость.                              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</w:t>
            </w:r>
            <w:r>
              <w:rPr/>
              <w:t>145</w:t>
            </w:r>
          </w:p>
        </w:tc>
      </w:tr>
    </w:tbl>
    <w:p>
      <w:pPr>
        <w:pStyle w:val="TextBody"/>
        <w:widowControl w:val="false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left="-567" w:firstLine="567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легкового автомобиля без предоставления услуг по управлению и технической эксплуатации.</w:t>
      </w:r>
    </w:p>
    <w:p>
      <w:pPr>
        <w:pStyle w:val="TextBody"/>
        <w:widowControl w:val="false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45 календарных дней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оставляемому легковому автомобилю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 системой противоугонной сигнализации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.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ам ОСАГО и КАСКО с возможностью включения в страховой полис в качестве водителя, имеющего право на управления  транспортным средством представителя арендатора на весь срок арен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не обременен правами третьих ли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Замена автотранспортного средства на аналогичное в случае аварии, приведшей к невозможности дальнейшей эксплуатации автомобиля ввиду нахождения автотранспортного средства в ремонте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2"/>
          <w:szCs w:val="22"/>
        </w:rPr>
        <w:t>3.5. Отве</w:t>
      </w:r>
      <w:r>
        <w:rPr>
          <w:color w:val="000000"/>
          <w:spacing w:val="-2"/>
          <w:sz w:val="22"/>
          <w:szCs w:val="22"/>
        </w:rPr>
        <w:t xml:space="preserve">тственность за вред, причиненный третьим лицам автотранспортным средством, погашается в соответствии с договором КАСКО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Ответственность за сохранность автомобиля в течение действия договора аренды определяется договором КАСК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Арендатор в течение всего срока договора аренды обязан поддерживать надлежащее состояние арендованного легкового автомобиля, включая текущего ремонт  и регламентное техническое обслуживание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2. Арендатор несёт расходы на содержание арендованного легкового автомобиля (горюче-смазочные материалы)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рендода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(____________________)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7-21T05:16:00Z</dcterms:modified>
  <cp:revision>32</cp:revision>
  <dc:subject/>
  <dc:title>СОГЛАСОВАНО</dc:title>
</cp:coreProperties>
</file>