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 » июля  2010  года № 13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аренду легкового автомобиля без предоставления услуг по управлению и технической эксплуатаци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легкового автомобиля без предоставления услуг по управлению и технической эксплуатации 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 календарных дня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8.2010 по 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арендной платы должна быть указана с учетом полной страхо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СКО (страховка аварии и уго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АГО  (гражданской ответственности), а также расходов на уплату всех пошлин, налог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 075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тор производит оплату ежемесячно безналичным перечислением  денежных средств  на расчетный счет Арендодателя не позднее 10 числа месяца, следующего за месяцем, в котором осуществлялось использование автомобиля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7-21T08:43:00Z</cp:lastPrinted>
  <dcterms:modified xsi:type="dcterms:W3CDTF">2010-07-21T04:56:00Z</dcterms:modified>
  <cp:revision>70</cp:revision>
  <dc:subject/>
  <dc:title>ИЗВЕЩЕНИЕ № __ от «___» __________ 200 _ года </dc:title>
</cp:coreProperties>
</file>