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lang w:val="en-US"/>
        </w:rPr>
        <w:t>14</w:t>
      </w:r>
    </w:p>
    <w:p>
      <w:pPr>
        <w:pStyle w:val="Heading"/>
        <w:spacing w:lineRule="auto" w:line="36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 устройство противопожарных дверей и люков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для МУЗ «Городская поликлиника № 8</w:t>
      </w:r>
    </w:p>
    <w:p>
      <w:pPr>
        <w:pStyle w:val="Heading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1»  июля  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1.1. Председатель: 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Колганова Наталь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Мартыновских Еле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Ракаев ДанилАхматзи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Вертышева Лариса Юрьевн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ородская поликлиника № 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Половников Виталий Петр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8 г.Пермь, ул. Качканарская, 4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3 56 50, 263 45 95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Электронный адрес: </w:t>
      </w:r>
      <w:r>
        <w:rPr>
          <w:sz w:val="22"/>
          <w:szCs w:val="22"/>
          <w:lang w:val="en-US"/>
        </w:rPr>
        <w:t>gpoliklinika_8@pocht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ройство противопожарных дверей и люков (извещение № 14 от 09 июля 2010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09.07.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 119 704 рубля 86 копеек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ми, установленными в извещении о проведении запроса котировок: В цену товаров, работ, услуг включены расходы на перевозку, страхование, уплату таможенных пошлин, налогов, сборов, вывоз мусор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          </w:t>
      </w:r>
      <w:r>
        <w:rPr>
          <w:sz w:val="24"/>
          <w:szCs w:val="24"/>
        </w:rPr>
        <w:t xml:space="preserve">Условия оплаты:  Заказчик осуществляет расчет в течении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котировочных заявк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88" w:type="dxa"/>
        <w:jc w:val="left"/>
        <w:tblInd w:w="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864"/>
        <w:gridCol w:w="2864"/>
      </w:tblGrid>
      <w:tr>
        <w:trPr>
          <w:trHeight w:val="469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ОО «ИНТЕР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8 00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69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П Вайс Инга Владимировн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119 00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1. 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1. Признать победителем в проведении запроса котировок ООО «ИНТЕР», место нахождения: 614107 г.Пермь, ул.Уральская, 49-7, цена муниципального контракта </w:t>
      </w:r>
      <w:r>
        <w:rPr>
          <w:b/>
          <w:sz w:val="24"/>
          <w:szCs w:val="24"/>
        </w:rPr>
        <w:t xml:space="preserve"> 118000 рублей</w:t>
      </w:r>
      <w:r>
        <w:rPr>
          <w:sz w:val="24"/>
          <w:szCs w:val="24"/>
        </w:rPr>
        <w:t xml:space="preserve"> (Сто восемнадцать тысяч рублей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2. Признать участником размещения заказа, предложившего лучшую цену после цены, предложенной победителем ИП Вайс Инга Владимировна, место нахождения: 614107 г.Пермь, ул. Уинская, 3А-111, цена муниципального контракта   119 000 рублей (Сто девятнадцать тысяч рублей).                                          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овников Виталий Петрович   ____________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лганова Наталья Викторовна  _____________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артыновских Елена Юрьевна______________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каев Данил Ахматзиевич  _________________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ртышева Лариса Юрьевна 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23:00Z</dcterms:created>
  <dc:creator>Институт госзакупок РАГС</dc:creator>
  <dc:description/>
  <cp:keywords/>
  <dc:language>en-US</dc:language>
  <cp:lastModifiedBy> </cp:lastModifiedBy>
  <cp:lastPrinted>2010-07-20T16:37:00Z</cp:lastPrinted>
  <dcterms:modified xsi:type="dcterms:W3CDTF">2010-07-20T12:37:00Z</dcterms:modified>
  <cp:revision>40</cp:revision>
  <dc:subject/>
  <dc:title>ПРОТОКОЛ ОЦЕНКИ И СОПОСТАВЛЕНИЯ ЗАЯВОК НА УЧАСТИЕ В КОНКУРСЕ </dc:title>
</cp:coreProperties>
</file>