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7 от «21» ию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на выполнение работ по очистке береговых полос  реки Ива, реки Б. Мотовилиха, реки М. Мотовилиха и их притоков на территории Мотовилихинского района  г. Перми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>
          <w:trHeight w:val="13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>
          <w:trHeight w:val="26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бот по очистке береговых полос  р. Ива, р. Б. Мотовилиха , р. М. Мотовилиха и их притоков на территории Мотовилихинского района г. Пер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17 от 21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25 сентября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 999 руб. 11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02» авгус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17 от 21.07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34:00Z</dcterms:created>
  <dc:creator>СОК</dc:creator>
  <dc:description/>
  <cp:keywords/>
  <dc:language>en-US</dc:language>
  <cp:lastModifiedBy>опер5</cp:lastModifiedBy>
  <cp:lastPrinted>2010-06-23T10:51:00Z</cp:lastPrinted>
  <dcterms:modified xsi:type="dcterms:W3CDTF">2010-07-21T10:34:00Z</dcterms:modified>
  <cp:revision>2</cp:revision>
  <dc:subject/>
  <dc:title>ИЗВЕЩЕНИЕ № __ от «___» __________ 200 _ года </dc:title>
</cp:coreProperties>
</file>