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rPr/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Проект муниципального контракта</w:t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Муниципальный контракт  №  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ыполнение работ по очистке береговых полос реки И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и Б.Мотовилиха , реки М.Мотовилиха и их приток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1.1.На основании результатов проведенного открытого аукциона № ____ от ______ (протокол № ___ от ________________) Заказчик поручает, а Подрядчик принимает на себя выполнение работ по очистке береговых полос реки Ива, реки Б.Мотовилиха, реки М.Мотовилиха и их притоков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на территории Мотовилихинского района г.Перми в порядке и на условиях, предусмотренных настоящим муниципальны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1 – Перечень береговых полос рек, подлежащих очистке и площадь уборки на территории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Состав работ по очистке береговых полос реки Ива, реки Б.Мотовилиха, реки М.Мотовилиха и их притоков на территории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Расчет стоимости по очистке береговых полос реки Ива, реки Б.Мотовилиха, реки М.Мотовилиха и их притоков на территории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Акт контрольной проверки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.1, 7.2 –  Формы отчетности (акт приемки выполненных работ, справка о стоимости выполненных работ и затрат 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Окончание выполнение  работ: 25 сентября 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 Порядок приемки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ы и порядок расчета</w:t>
      </w:r>
    </w:p>
    <w:p>
      <w:pPr>
        <w:pStyle w:val="Normal"/>
        <w:jc w:val="both"/>
        <w:rPr/>
      </w:pPr>
      <w:r>
        <w:rPr>
          <w:sz w:val="24"/>
          <w:szCs w:val="24"/>
        </w:rPr>
        <w:t>3.1.  Общая стоимость работ, подлежащих выполнению с момента заключения муниципального контракта по __.__.2010г., составляет:  _____________________ (______________________________________________), без дальнейшей индексации 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 включает в себя все выплаченные или подлежащие  выплате налоги и сборы и подлежит изменению в случае уменьшения размера оплаты в связи с невыполнением, некачественным выполнением работ, применением санкций.</w:t>
      </w:r>
    </w:p>
    <w:p>
      <w:pPr>
        <w:pStyle w:val="Normal"/>
        <w:jc w:val="both"/>
        <w:rPr/>
      </w:pPr>
      <w:r>
        <w:rPr>
          <w:sz w:val="24"/>
          <w:szCs w:val="24"/>
        </w:rPr>
        <w:t>3.3. Подрядчик сдает работы Заказчику в течение трех дней с момента окончания их производства. О готовности  к сдаче работ, Подрядчик письменно извещает Заказчика не менее, чем за сутки, с указанием времени и места приемки. По результатам приемки сторонами составляется двусторонний акт, где указываются все выявленные недостатки, в случае их наличия, а также срок устранения таких недоста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</w:t>
      </w:r>
    </w:p>
    <w:p>
      <w:pPr>
        <w:pStyle w:val="Normal"/>
        <w:jc w:val="both"/>
        <w:rPr/>
      </w:pPr>
      <w:r>
        <w:rPr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/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 текущего содерж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Подрядчик до начала работ предоставляет Заказчику информацию о государственных номерах машин, которые будут осуществлять вывоз мусора на полигон ТБО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несогласия Подрядчика с претензиями Заказчика, Подрядчик вправе организовать комиссионный выход и обследование объекта содержания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своевременно и за свой счет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четырех проверок за отчетный месяц.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7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 За несвоевременное предоставление документов (формы 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                                     </w:t>
        <w:tab/>
        <w:tab/>
        <w:tab/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                   </w:t>
        <w:tab/>
        <w:t xml:space="preserve">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</w:tblGrid>
      <w:tr>
        <w:trPr>
          <w:trHeight w:val="2723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г.Перм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6085556/59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59060065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Перми, л/с 025630003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л/с 0293301833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ому краю г.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№ 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ечень береговых полос рек, подлежащих очистке и площадь уборк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отовилихинского район</w:t>
      </w:r>
      <w:r>
        <w:rPr/>
        <w:t>а г.Перми</w:t>
      </w:r>
    </w:p>
    <w:tbl>
      <w:tblPr>
        <w:tblW w:w="10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61"/>
        <w:gridCol w:w="1843"/>
        <w:gridCol w:w="1134"/>
        <w:gridCol w:w="1275"/>
        <w:gridCol w:w="3262"/>
      </w:tblGrid>
      <w:tr>
        <w:trPr>
          <w:trHeight w:val="32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(малые ре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женность очистки, м (показатель  №1)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очистки, м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 уборк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возимого мусора, 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казатель №2).</w:t>
            </w:r>
          </w:p>
        </w:tc>
      </w:tr>
      <w:tr>
        <w:trPr>
          <w:trHeight w:val="57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Ива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0</w:t>
            </w:r>
          </w:p>
        </w:tc>
        <w:tc>
          <w:tcPr>
            <w:tcW w:w="32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36,6</w:t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Мотовилих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Мотовилих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400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менее 936,6 т  (1338 м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а будет считаться выполненной при достижении заявленного минимума обоих показателей)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очистке береговых полос река Ива, река Б.Мотовилиха , река М.Мотовилиха  и их притоков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береговых полос - сбор твердых коммунальных отходов (отходов несортированных, мусора строительного и др.) и прочих коммунальных отходов, погрузка и вывозка мусора на полигон ТБ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чистка от поросли береговых полос 5 %   от площади у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стоимости по очистке береговых полос реки Ив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ки Б.Мотовилиха , реки М.Мотовилиха и их прито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8"/>
        <w:gridCol w:w="1696"/>
        <w:gridCol w:w="2072"/>
        <w:gridCol w:w="2638"/>
      </w:tblGrid>
      <w:tr>
        <w:trPr>
          <w:trHeight w:val="305" w:hRule="atLeast"/>
        </w:trPr>
        <w:tc>
          <w:tcPr>
            <w:tcW w:w="35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або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оимость работ за единицу, руб. с НДС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всего, руб.</w:t>
            </w:r>
          </w:p>
        </w:tc>
      </w:tr>
      <w:tr>
        <w:trPr>
          <w:trHeight w:val="1113" w:hRule="atLeast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истка береговых полос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И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М.и Б.Мотовилих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00 м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истка от поросли береговых полос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Ив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М.и Б.Мотовилих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 м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566" w:gutter="0" w:header="360" w:top="719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чистке береговых полос реки Ива, реки Б.Мотовилиха , реки М.Мотовилиха и их притоков на территории Мотовилихинского района г.Пер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ста очистки и технологии проведения работ определяются комиссией в составе представителя Заказчика работ, администрации района, управления по экологии и природопользования и оформляются актом комиссионного обследования. Перед началом производства работ заказчику на согласование предоставляется план-график производства работ. Вывозка мусора производится на полигон ТБО.  Очистка береговых полос производится с двух сторон от уреза воды по 10 метров шириной.  Частичная очистка береговых полос от поросли кустарников применяется в случае невозможности подхода с последующей уборкой территории. Порослью являются побеги древесных и кустарниковых пород с диаметром ствола до 5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выполнения работ по очистке береговых полос и условия снижения стоимости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19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снижения оплаты за выполненные объёмы работ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береговых поло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мусор и различные виды загрязнений. Мусор собран и вывезен на полигон  ТБО для захорон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очищена полностью от мусора. Не произведена вывозка мус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ран крупный мусор, присутствует мелкий мусор на площади более 50%. Не вывезены кучи собранного мусо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и различные виды загрязнений полностью не собраны  и не вывезены на полигон  ТБ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от поросли береговых  полос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а вырезка поросли, вывезенные отходы на полигон ТБО для захорон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поросли выполнена не качественно, оставлены шипы и пень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частичные порослевые насаждения, не произведена своевременная вывоз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 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изведена вырезка поро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 %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оценки качества очистки береговых п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содержания объекта определяется на основании обследования в присутствии представителя подрядной организации.  Замечания отражаются в акте, который  подписывается членами комиссии. Отсутствие замечаний также отражается в акте.  За месяц составляется  не менее 4-х актов, на основании которых Заказчиком производится оценка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360" w:top="719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>
          <w:sz w:val="24"/>
          <w:szCs w:val="24"/>
        </w:rPr>
        <w:t>Подрядчик (должность) ______________________(расшифровка)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№ 6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от_____________№_____________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й проверки  по очистке береговых полос реки Ива, реки Б.Мотовилиха , реки М.Мотовилиха и их прито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именование подрядного предприят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 201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(д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Проверка произведена 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куратор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и 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1785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                                                                                                                 Подрядчик</w:t>
      </w:r>
      <w:r>
        <w:rPr>
          <w:rFonts w:cs="Courier New" w:ascii="Courier New" w:hAnsi="Courier New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7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» апреля  2010г.</w:t>
      </w:r>
    </w:p>
    <w:p>
      <w:pPr>
        <w:pStyle w:val="Normal"/>
        <w:ind w:hanging="180"/>
        <w:rPr/>
      </w:pPr>
      <w:r>
        <w:rPr/>
        <w:t>Заказчик: МБУ «Благоустройство Мотов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/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чистке береговых полос р.Ива, р.Б.Мотовилиха ,р.М.Мотовилиха</w:t>
      </w:r>
      <w:r>
        <w:rPr>
          <w:b/>
          <w:sz w:val="28"/>
          <w:szCs w:val="28"/>
        </w:rPr>
        <w:t xml:space="preserve"> </w:t>
      </w:r>
      <w:r>
        <w:rPr>
          <w:b/>
        </w:rPr>
        <w:t>и их притоков на территори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Мотовилихинского района г.Перми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0"/>
        <w:gridCol w:w="707"/>
        <w:gridCol w:w="811"/>
        <w:gridCol w:w="1132"/>
        <w:gridCol w:w="1590"/>
        <w:gridCol w:w="1236"/>
        <w:gridCol w:w="1269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7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апреля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 заданию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очистка береговых полос р.Ива, р.Б.Мотовилиха ,  р.М.Мотовилиха и их притоков на территории 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>
          <w:szCs w:val="24"/>
        </w:rPr>
      </w:pPr>
      <w:r>
        <w:rPr>
          <w:szCs w:val="24"/>
        </w:rPr>
        <w:t xml:space="preserve">«____»_______________2009 г.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851" w:gutter="0" w:header="709" w:top="993" w:footer="709" w:bottom="851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5">
    <w:name w:val=" Знак Знак15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 Знак Знак12"/>
    <w:basedOn w:val="Style5"/>
    <w:qFormat/>
    <w:rPr/>
  </w:style>
  <w:style w:type="character" w:styleId="10">
    <w:name w:val=" Знак Знак10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9">
    <w:name w:val=" Знак Знак9"/>
    <w:basedOn w:val="Style5"/>
    <w:qFormat/>
    <w:rPr>
      <w:sz w:val="16"/>
      <w:szCs w:val="16"/>
    </w:rPr>
  </w:style>
  <w:style w:type="character" w:styleId="8">
    <w:name w:val=" Знак Знак8"/>
    <w:basedOn w:val="Style5"/>
    <w:qFormat/>
    <w:rPr/>
  </w:style>
  <w:style w:type="character" w:styleId="1">
    <w:name w:val="Основной шрифт абзаца1"/>
    <w:qFormat/>
    <w:rPr/>
  </w:style>
  <w:style w:type="character" w:styleId="7">
    <w:name w:val=" Знак Знак7"/>
    <w:basedOn w:val="Style5"/>
    <w:qFormat/>
    <w:rPr>
      <w:b/>
      <w:sz w:val="24"/>
    </w:rPr>
  </w:style>
  <w:style w:type="character" w:styleId="6">
    <w:name w:val=" Знак Знак6"/>
    <w:basedOn w:val="Style5"/>
    <w:qFormat/>
    <w:rPr>
      <w:sz w:val="28"/>
    </w:rPr>
  </w:style>
  <w:style w:type="character" w:styleId="5">
    <w:name w:val=" Знак Знак5"/>
    <w:basedOn w:val="Style5"/>
    <w:qFormat/>
    <w:rPr>
      <w:rFonts w:ascii="Tahoma" w:hAnsi="Tahoma" w:cs="Tahoma"/>
      <w:shd w:fill="000080" w:val="clear"/>
    </w:rPr>
  </w:style>
  <w:style w:type="character" w:styleId="4">
    <w:name w:val=" Знак Знак4"/>
    <w:basedOn w:val="Style5"/>
    <w:qFormat/>
    <w:rPr>
      <w:rFonts w:ascii="Arial" w:hAnsi="Arial" w:cs="Arial"/>
      <w:sz w:val="24"/>
    </w:rPr>
  </w:style>
  <w:style w:type="character" w:styleId="3">
    <w:name w:val=" Знак Знак3"/>
    <w:basedOn w:val="Style5"/>
    <w:qFormat/>
    <w:rPr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</w:rPr>
  </w:style>
  <w:style w:type="character" w:styleId="Style8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1">
    <w:name w:val=" Знак Знак1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7">
    <w:name w:val=" Знак Знак17"/>
    <w:basedOn w:val="Style5"/>
    <w:qFormat/>
    <w:rPr>
      <w:b/>
      <w:i/>
    </w:rPr>
  </w:style>
  <w:style w:type="character" w:styleId="14">
    <w:name w:val="Основной текст Знак1"/>
    <w:basedOn w:val="Style5"/>
    <w:qFormat/>
    <w:rPr>
      <w:sz w:val="24"/>
      <w:lang w:val="ru-RU" w:bidi="ar-SA"/>
    </w:rPr>
  </w:style>
  <w:style w:type="character" w:styleId="141">
    <w:name w:val=" Знак Знак14"/>
    <w:basedOn w:val="Style5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0"/>
    <w:next w:val="110"/>
    <w:qFormat/>
    <w:pPr>
      <w:keepNext w:val="true"/>
      <w:jc w:val="both"/>
    </w:pPr>
    <w:rPr>
      <w:sz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7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6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20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4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8">
    <w:name w:val="Стиль3 Знак"/>
    <w:basedOn w:val="23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10"/>
    <w:next w:val="110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3">
    <w:name w:val="Верхний колонтитул1"/>
    <w:basedOn w:val="1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32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44" w:leader="none"/>
        <w:tab w:val="right" w:pos="104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43:00Z</dcterms:created>
  <dc:creator>ump15</dc:creator>
  <dc:description/>
  <cp:keywords/>
  <dc:language>en-US</dc:language>
  <cp:lastModifiedBy>опер5</cp:lastModifiedBy>
  <cp:lastPrinted>2010-07-21T12:55:00Z</cp:lastPrinted>
  <dcterms:modified xsi:type="dcterms:W3CDTF">2010-07-21T10:43:00Z</dcterms:modified>
  <cp:revision>2</cp:revision>
  <dc:subject/>
  <dc:title>СОГЛАСОВАНО</dc:title>
</cp:coreProperties>
</file>