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17 от 21.07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бот по очистке береговых полос  р. Ива, р. Б. Мотовилиха , р. М. Мотовилиха и их притоков на территории Мотовилихинского района г. Пер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гласно приложению № 1 к извещению № 17 от 21.07.2010.г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от 21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бот по очистке береговых полос  р. Ива, р. Б. Мотовилиха , р. М. Мотовилиха и их притоков на территории Мотовилихинского района г. Пер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гласно приложению № 1 к извещению № 17 от 21.07.2010.г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от 21.07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38:00Z</dcterms:created>
  <dc:creator>Татьяна</dc:creator>
  <dc:description/>
  <cp:keywords/>
  <dc:language>en-US</dc:language>
  <cp:lastModifiedBy>опер5</cp:lastModifiedBy>
  <cp:lastPrinted>2010-06-22T11:43:00Z</cp:lastPrinted>
  <dcterms:modified xsi:type="dcterms:W3CDTF">2010-07-21T10:38:00Z</dcterms:modified>
  <cp:revision>2</cp:revision>
  <dc:subject/>
  <dc:title>   Приложение № 2</dc:title>
</cp:coreProperties>
</file>