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демонтажу мостового пешеходного перех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екрестке ул. Соликамской и 1-го Бойного переулк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«21» </w:t>
      </w:r>
      <w:r>
        <w:rPr>
          <w:sz w:val="24"/>
          <w:szCs w:val="24"/>
        </w:rPr>
        <w:t>июл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демонтажу мостового пешеходного перехода  на перекрестке ул. Соликамской и 1-го Бойного переулка (извещение №17 от «08» ию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8 ию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5 000,00</w:t>
      </w:r>
      <w:r>
        <w:rPr>
          <w:b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</w:t>
      </w:r>
      <w:r>
        <w:rPr>
          <w:sz w:val="24"/>
          <w:szCs w:val="24"/>
        </w:rPr>
        <w:t>бюджет города Перми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восстановлению пропускной способности объектов ливневой канализации, вид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демонтажу мостового пешеходного перех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екрестке ул. Соликамской и 1-го Бойного переул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92"/>
        <w:gridCol w:w="70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г. Перми № 97-р от 11.06.20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стальных пролетных строений мо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грузочно-разгрузоч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зка металла на базу Вторчер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екультивация территор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таж стальных пролетных строений мостов до 66 м – 6,52 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таж опорных конструкций  до 2,0 т- 3,9 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кладки опор мостов и труб – 9,4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ание ям вручную без креплений – 6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фундаментов – 12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очно-разгрузочные работы и перево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от мусора – 75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ыпка траншей вручную – 12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ка площадей – 75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очвы под устройство газона и посев газонов- 75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выполняемым работам решениям и материалам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с учетом вспомогательных и сопутствующи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НиП, ГОСТ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2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1 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Строй-Инжиниринг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0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ИМПЕРИЯ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26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мосто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ИП Шехирев Д.В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12 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котировочные заявки соответствующими требованиям, установленным в извещении о проведении запроса котировок № </w:t>
      </w:r>
      <w:r>
        <w:rPr>
          <w:bCs/>
          <w:sz w:val="24"/>
          <w:szCs w:val="24"/>
        </w:rPr>
        <w:t>17 от «08» июля</w:t>
      </w:r>
      <w:r>
        <w:rPr>
          <w:b/>
          <w:bCs/>
          <w:sz w:val="24"/>
          <w:szCs w:val="22"/>
        </w:rPr>
        <w:t xml:space="preserve"> </w:t>
      </w:r>
      <w:r>
        <w:rPr>
          <w:bCs/>
          <w:sz w:val="24"/>
          <w:szCs w:val="24"/>
        </w:rPr>
        <w:t>2010</w:t>
      </w:r>
      <w:r>
        <w:rPr/>
        <w:t>года.</w:t>
      </w:r>
    </w:p>
    <w:tbl>
      <w:tblPr>
        <w:tblW w:w="10008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320"/>
      </w:tblGrid>
      <w:tr>
        <w:trPr>
          <w:tblHeader w:val="true"/>
          <w:trHeight w:val="8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МПЕРИЯ»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ехирев Д.В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2.</w:t>
      </w:r>
      <w:r>
        <w:rPr>
          <w:bCs/>
          <w:sz w:val="24"/>
        </w:rPr>
        <w:t xml:space="preserve"> </w:t>
      </w:r>
      <w:r>
        <w:rPr/>
        <w:t>Отклонить котировочные заявки следующих участников размещения заказа:</w:t>
      </w:r>
    </w:p>
    <w:tbl>
      <w:tblPr>
        <w:tblW w:w="10692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5904"/>
      </w:tblGrid>
      <w:tr>
        <w:trPr>
          <w:tblHeader w:val="true"/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З № 94 от 21.07.2005 г. ст.47 ч.3) –  не указаны объемы работ в соответствии с техническим заданием 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Инжиниринг»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З № 94 от 21.07.2005 г. ст.47 ч.3) –  не указаны объемы работ в соответствии с техническим заданием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мостострой»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З № 94 от 21.07.2005 г. ст.47 ч.3) –  не полностью  указаны объемы работ в соответствии с техническим заданием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17 от «08» июл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Шехирев Д.В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312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двенадца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Шехирев Дмитрий Валентинович </w:t>
      </w:r>
    </w:p>
    <w:p>
      <w:pPr>
        <w:pStyle w:val="Normal"/>
        <w:rPr/>
      </w:pPr>
      <w:r>
        <w:rPr>
          <w:sz w:val="24"/>
          <w:szCs w:val="24"/>
        </w:rPr>
        <w:t>Место нахождение: 614030, г. Пермь, ул. Мелитопольская, 28-61</w:t>
      </w:r>
    </w:p>
    <w:p>
      <w:pPr>
        <w:pStyle w:val="Normal"/>
        <w:rPr/>
      </w:pPr>
      <w:r>
        <w:rPr>
          <w:sz w:val="24"/>
          <w:szCs w:val="24"/>
        </w:rPr>
        <w:t>ИНН: 5907058827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12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ИМПЕР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6, г. Пермь, ул. Краснофлотская, д.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2158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26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1» </w:t>
      </w:r>
      <w:r>
        <w:rPr>
          <w:sz w:val="24"/>
          <w:szCs w:val="24"/>
        </w:rPr>
        <w:t>июля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3420"/>
        <w:gridCol w:w="1800"/>
        <w:gridCol w:w="155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 и участники размещения заказа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1 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Котировочная заявка не соответствует требованиям установленным в  извещен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rPr/>
            </w:pPr>
            <w:r>
              <w:rPr/>
              <w:t>(ФЗ № 94 от 21.07.2005 г. ст.47 ч.3) –  не указаны объемы работ в соответствии с техническим зада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-Инжиниринг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Котировочная заявка не соответствует требованиям установленным в  извещен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rPr/>
            </w:pPr>
            <w:r>
              <w:rPr/>
              <w:t>(ФЗ № 94 от 21.07.2005 г. ст.47 ч.3) –  не указаны объемы работ в соответствии с техническим зада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00 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МПЕР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26 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мосто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(ФЗ № 94 от 21.07.2005 г. ст.47 ч.3) –  не полностью  указаны объемы работ в соответствии с техническим зада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ехирев Д.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12 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7-21T08:22:00Z</dcterms:modified>
  <cp:revision>754</cp:revision>
  <dc:subject/>
  <dc:title>ПРОТОКОЛ № 5</dc:title>
</cp:coreProperties>
</file>