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</w:t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жилищных отноше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июля 2010 года</w:t>
        <w:br/>
        <w:t xml:space="preserve">        14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</w:t>
      </w:r>
      <w:r>
        <w:rPr>
          <w:sz w:val="22"/>
          <w:szCs w:val="22"/>
        </w:rPr>
        <w:t>право заключения муниципальных контрактов на приобретение в муниципальную собственность квартир для исполнения судебных решений о предоставлении жиль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5 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 № 1 - </w:t>
      </w:r>
      <w:r>
        <w:rPr>
          <w:sz w:val="22"/>
          <w:szCs w:val="22"/>
        </w:rPr>
        <w:t>приобретение в муниципальную собственность квартир для исполнения судебных решений о предоставлении жиль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- приобретение в муниципальную собственность квартир для исполнения судебных решений о предоставлении жиль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– 5 347 500,00 (пять миллионов триста сорок семь тысяч пятьсот) рублей  00 коп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– 3 921 500,00 (три миллиона девятьсот двадцать одна тысяча пятьсот) рублей 00 коп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Алексей Фан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Вильямса, 4-1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йков Константин Бор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проспект Парковый, 3, корп.1, кв.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Алексей Фанис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Вильямса, 4-1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зультате рассмотрения заявок, 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Алексей Фан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</w:t>
        <w:tab/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  <w:tab/>
        <w:t>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йков Константин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зова Е.К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Отказать в допуске к участию в открытом аукционе по лоту № 2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440"/>
        <w:gridCol w:w="216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Алексей Фан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.3 ч.1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а  выписка из единого государственного реестра индивидуальных предпринимателей, или нотариально заверенная копия такой выписки. (предоставлена ксерокоп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.</w:t>
        <w:tab/>
        <w:t xml:space="preserve"> Признать открытый аукцион по лоту  № 2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син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Колчанова Елена Владимировна</cp:lastModifiedBy>
  <cp:lastPrinted>2010-07-21T15:30:00Z</cp:lastPrinted>
  <dcterms:modified xsi:type="dcterms:W3CDTF">2010-07-21T09:32:00Z</dcterms:modified>
  <cp:revision>68</cp:revision>
  <dc:subject/>
  <dc:title>ПРОТОКОЛ № 01/03-07</dc:title>
</cp:coreProperties>
</file>