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ля 2010 года  № 1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before="0" w:after="6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10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                             и __________________________, </w:t>
      </w:r>
      <w:r>
        <w:rPr/>
        <w:t xml:space="preserve">являющийся субъектом малого предпринимательства, что подтверждается сведениями, указанными в Приложении 4 к контракту, </w:t>
      </w:r>
      <w:r>
        <w:rPr>
          <w:szCs w:val="24"/>
        </w:rPr>
        <w:t xml:space="preserve">именуемый(ая)                      в дальнейшем «Поставщик», в лице _________________, действующего на основании __________________, с другой стороны, </w:t>
      </w:r>
      <w:r>
        <w:rPr/>
        <w:t>именуемые в дальнейшем Стороны</w:t>
      </w:r>
      <w:r>
        <w:rPr>
          <w:szCs w:val="24"/>
        </w:rPr>
        <w:t>, на основании решения котировочной комиссии (протокол от ______ № ____________) заключили настоящий муниципальный контракт (далее - контракт) о нижеследующем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1.1 Поставщик в рамках п. 1.1.3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, обязуется поставить Заказчику наборы канцелярских принадлежностей для детей из семей, находящихся в социально опасном положении, (далее-товар), в соответствии с Техническим заданием (Приложение 1), являющимся неотъемлемой частью контракта, а Заказчик обязуется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2.1. Поставка товара производится в соответствии Техническим заданием согласно Приложению 1.</w:t>
      </w:r>
    </w:p>
    <w:p>
      <w:pPr>
        <w:pStyle w:val="TextBodyIndent"/>
        <w:spacing w:lineRule="atLeast" w:line="240"/>
        <w:rPr>
          <w:i w:val="false"/>
          <w:i w:val="false"/>
          <w:szCs w:val="24"/>
        </w:rPr>
      </w:pPr>
      <w:r>
        <w:rPr>
          <w:i w:val="false"/>
          <w:szCs w:val="24"/>
        </w:rPr>
        <w:t>2.2. Поставщик обязуется собственными силами поставить товар в количестве 330 наборов (для детей младшего школьного возраста 202 штуки; для детей старшего школьного возраста 128 штук) в течение 3 (трех) рабочих дней с момента заключения контракта, по адресам, указанным                                     в Приложении 1 к настоящему контракту в соответствии с графиком доставки, согласованным с Заказчиком в письменной форме (представитель Заказчика (Моргун Диляра Дарвиновна, тел. 290-09-15)</w:t>
      </w:r>
      <w:r>
        <w:rPr>
          <w:szCs w:val="24"/>
        </w:rPr>
        <w:t xml:space="preserve"> </w:t>
      </w:r>
      <w:r>
        <w:rPr>
          <w:i w:val="false"/>
          <w:szCs w:val="24"/>
        </w:rPr>
        <w:t xml:space="preserve">за один рабочий день до дня поставки товара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Моргун Диляру Дарвиновну, тел. 290-09-15) телефонограммой, факсимильной связью, по телефону о дате, точном времени и месте поставки товара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4. Поставщик гарантирует, что поставленный по контракту товар полностью соответствует требованиям, установленным в Техническом задании.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5. Поставщик гарантирует качество товара. Поставляемый товар по качеству и комплектности должен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Цена контракт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0"/>
        </w:rPr>
        <w:tab/>
      </w:r>
      <w:r>
        <w:rPr>
          <w:szCs w:val="24"/>
        </w:rPr>
        <w:t>3.1.</w:t>
      </w:r>
      <w:r>
        <w:rPr>
          <w:sz w:val="20"/>
        </w:rPr>
        <w:t xml:space="preserve"> </w:t>
      </w:r>
      <w:r>
        <w:rPr>
          <w:color w:val="000000"/>
          <w:szCs w:val="24"/>
        </w:rPr>
        <w:t xml:space="preserve">Цена контракта составляет ____________рублей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>Денежные средства на реализацию контракта предусмотрены Решением Пермской городской Думы от 22.12.2009 года № 315 «О бюджете города Перми на 2010 год и плановый период 2011- 2012 годов».</w:t>
      </w:r>
    </w:p>
    <w:p>
      <w:pPr>
        <w:pStyle w:val="Normal"/>
        <w:ind w:right="-55" w:hanging="0"/>
        <w:jc w:val="both"/>
        <w:rPr>
          <w:szCs w:val="24"/>
        </w:rPr>
      </w:pPr>
      <w:r>
        <w:rPr>
          <w:szCs w:val="24"/>
        </w:rPr>
        <w:t xml:space="preserve">3.2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осуществляется по безналичному расчету платежным 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орядок приемки това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а осуществляется комиссией по приемке товара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в каждом из 7 районов города Перми 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представителя поставщика (Ф.И.О., должность, контактный телефон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а от Поставщика по количеству, ассортименту, комплектности и качеству, проверяет товар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а Поставщик обязан направить представителя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а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в каждый из 7 районов города Перми  обязан представить нормативно-техническую документацию на товар, в соответствии с которой этот товар изготовлен и в которой изложены требования и методы по проверке качества товара, счета-фактуры, накладные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а по количеству, ассортименту и (или) комплектности комиссия обязана документально зафиксировать данный факт путем составления акта рекламаций согласно Приложению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а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5 (пяти) рабочих дней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 результатам приемки товара по всем районам города Перми в день ее окончания комиссией составляется акт о приемке товара согласно Приложению 3 к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о приемке товара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й товар считается прошедшим приемку в момент подписания акта о приемке товара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szCs w:val="24"/>
        </w:rPr>
      </w:pPr>
      <w:r>
        <w:rPr>
          <w:color w:val="000000"/>
          <w:szCs w:val="24"/>
        </w:rPr>
        <w:t>5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szCs w:val="24"/>
        </w:rPr>
      </w:pPr>
      <w:r>
        <w:rPr>
          <w:color w:val="000000"/>
          <w:szCs w:val="24"/>
        </w:rPr>
        <w:t>5.2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>5.2.1 за нарушение срока выполнения услуг по муниципальному контракту, уплачивает неустойку в размере 0,1% 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 xml:space="preserve">5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szCs w:val="24"/>
        </w:rPr>
      </w:pPr>
      <w:r>
        <w:rPr>
          <w:szCs w:val="24"/>
        </w:rPr>
        <w:t xml:space="preserve">5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/>
      </w:pPr>
      <w:r>
        <w:rPr>
          <w:color w:val="000000"/>
          <w:szCs w:val="24"/>
        </w:rPr>
        <w:t>5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полного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Приложение 2: «Акт рекламации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3: «Акт приемки това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Cs w:val="24"/>
        </w:rPr>
        <w:t>Приложение 4: «Сведения о принадлежности Поставщика к субъектам малого предпринимательства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left"/>
              <w:rPr>
                <w:rFonts w:eastAsia="Calibri"/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>________________/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и количество товара</w:t>
      </w:r>
    </w:p>
    <w:p>
      <w:pPr>
        <w:pStyle w:val="Normal"/>
        <w:ind w:left="6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04"/>
        <w:gridCol w:w="814"/>
        <w:gridCol w:w="2178"/>
        <w:gridCol w:w="253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, на одного учащегося</w:t>
            </w:r>
          </w:p>
        </w:tc>
      </w:tr>
      <w:tr>
        <w:trPr>
          <w:trHeight w:val="6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jc w:val="both"/>
              <w:rPr/>
            </w:pPr>
            <w:r>
              <w:rPr/>
              <w:t>возрас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jc w:val="both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иковая</w:t>
            </w:r>
            <w:r>
              <w:rPr>
                <w:lang w:val="en-US"/>
              </w:rPr>
              <w:t xml:space="preserve"> </w:t>
            </w:r>
            <w:r>
              <w:rPr/>
              <w:t>синя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 (не менее 3-х цв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чернографитовый с ластик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илк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ящий карандаш 15 г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андашей для черч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акварель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«Гуашь»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линей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96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48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н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бел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 20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прозрачная 30 с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льня (не менее 6 предм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1-4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5-11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умаги 24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архатной бумаг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черчения 24 л.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с прозрачным верх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 прозра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истей из волоса белки (пони), ( № 2,3, 6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тетрадей на молнии А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на кнопке 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тетрад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учебни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з 10 закладок для кни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-ми разрядный или эквивал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ц</w:t>
            </w:r>
            <w:r>
              <w:rPr>
                <w:lang w:val="en-US"/>
              </w:rPr>
              <w:t xml:space="preserve"> ACTION</w:t>
            </w:r>
            <w:r>
              <w:rPr/>
              <w:t xml:space="preserve"> или эквивал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бо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</w:tbl>
    <w:p>
      <w:pPr>
        <w:pStyle w:val="TextBody"/>
        <w:ind w:left="28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28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8"/>
          <w:szCs w:val="28"/>
        </w:rPr>
        <w:t>Требования к срокам поставки товара.</w:t>
      </w:r>
    </w:p>
    <w:p>
      <w:pPr>
        <w:pStyle w:val="Normal"/>
        <w:ind w:firstLine="283"/>
        <w:jc w:val="both"/>
        <w:rPr>
          <w:i/>
          <w:i/>
        </w:rPr>
      </w:pPr>
      <w:r>
        <w:rPr>
          <w:b/>
        </w:rPr>
        <w:t xml:space="preserve">Срок поставки товара </w:t>
      </w:r>
      <w:r>
        <w:rPr/>
        <w:t xml:space="preserve">- в течение 3 (трех) рабочих дней с момента заключения муниципального контракта. </w:t>
      </w:r>
    </w:p>
    <w:p>
      <w:pPr>
        <w:pStyle w:val="TextBodyIndent"/>
        <w:numPr>
          <w:ilvl w:val="0"/>
          <w:numId w:val="2"/>
        </w:numPr>
        <w:spacing w:lineRule="exact" w:line="300" w:before="0" w:after="120"/>
        <w:rPr/>
      </w:pPr>
      <w:r>
        <w:rPr>
          <w:sz w:val="28"/>
          <w:szCs w:val="28"/>
        </w:rPr>
        <w:t>Требования к качеству товара.</w:t>
      </w:r>
    </w:p>
    <w:p>
      <w:pPr>
        <w:pStyle w:val="Normal"/>
        <w:ind w:left="283" w:hanging="0"/>
        <w:jc w:val="both"/>
        <w:rPr/>
      </w:pPr>
      <w:r>
        <w:rPr/>
        <w:t>Поставляемые товары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ие их качество.</w:t>
      </w:r>
    </w:p>
    <w:p>
      <w:pPr>
        <w:pStyle w:val="TextBodyIndent"/>
        <w:numPr>
          <w:ilvl w:val="0"/>
          <w:numId w:val="2"/>
        </w:numPr>
        <w:spacing w:lineRule="exact" w:line="300" w:before="0" w:after="120"/>
        <w:rPr/>
      </w:pPr>
      <w:r>
        <w:rPr>
          <w:sz w:val="28"/>
          <w:szCs w:val="28"/>
        </w:rPr>
        <w:t>Требования к упаковке товара.</w:t>
      </w:r>
    </w:p>
    <w:p>
      <w:pPr>
        <w:pStyle w:val="Normal"/>
        <w:jc w:val="both"/>
        <w:rPr/>
      </w:pPr>
      <w:r>
        <w:rPr/>
        <w:t>Поставщик</w:t>
      </w:r>
      <w:r>
        <w:rPr>
          <w:i/>
        </w:rPr>
        <w:t xml:space="preserve"> </w:t>
      </w:r>
      <w:r>
        <w:rPr/>
        <w:t xml:space="preserve">формирует канцелярские товары в наборы, упакованные </w:t>
      </w:r>
      <w:r>
        <w:rPr>
          <w:u w:val="single"/>
        </w:rPr>
        <w:t xml:space="preserve">в школьные ранцы. </w:t>
      </w:r>
    </w:p>
    <w:p>
      <w:pPr>
        <w:pStyle w:val="Normal"/>
        <w:jc w:val="both"/>
        <w:rPr/>
      </w:pPr>
      <w:r>
        <w:rPr>
          <w:i/>
        </w:rPr>
        <w:t>материал ранца:</w:t>
      </w:r>
      <w:r>
        <w:rPr/>
        <w:t xml:space="preserve"> полиэстер, </w:t>
      </w:r>
    </w:p>
    <w:p>
      <w:pPr>
        <w:pStyle w:val="Normal"/>
        <w:jc w:val="both"/>
        <w:rPr/>
      </w:pPr>
      <w:r>
        <w:rPr>
          <w:i/>
        </w:rPr>
        <w:t>количество отделений</w:t>
      </w:r>
      <w:r>
        <w:rPr/>
        <w:t xml:space="preserve"> - не менее 2, наличие не менее 1 накладного кармана;</w:t>
      </w:r>
    </w:p>
    <w:p>
      <w:pPr>
        <w:pStyle w:val="Normal"/>
        <w:jc w:val="both"/>
        <w:rPr/>
      </w:pPr>
      <w:r>
        <w:rPr>
          <w:i/>
        </w:rPr>
        <w:t xml:space="preserve">спинка ранцев </w:t>
      </w:r>
      <w:r>
        <w:rPr/>
        <w:t xml:space="preserve">-уплотненная, </w:t>
      </w:r>
    </w:p>
    <w:p>
      <w:pPr>
        <w:pStyle w:val="Normal"/>
        <w:jc w:val="both"/>
        <w:rPr/>
      </w:pPr>
      <w:r>
        <w:rPr>
          <w:i/>
        </w:rPr>
        <w:t>размер</w:t>
      </w:r>
      <w:r>
        <w:rPr/>
        <w:t xml:space="preserve"> – не менее А 4.</w:t>
      </w:r>
    </w:p>
    <w:p>
      <w:pPr>
        <w:pStyle w:val="TextBodyIndent"/>
        <w:numPr>
          <w:ilvl w:val="0"/>
          <w:numId w:val="2"/>
        </w:numPr>
        <w:spacing w:lineRule="exact" w:line="300" w:before="0" w:after="120"/>
        <w:rPr/>
      </w:pPr>
      <w:r>
        <w:rPr>
          <w:sz w:val="28"/>
          <w:szCs w:val="28"/>
        </w:rPr>
        <w:t>Требования к отгрузке товара.</w:t>
      </w:r>
    </w:p>
    <w:p>
      <w:pPr>
        <w:pStyle w:val="Normal"/>
        <w:jc w:val="both"/>
        <w:rPr/>
      </w:pPr>
      <w:r>
        <w:rPr/>
        <w:t>Поставщик осуществляет поставку, разгрузку канцелярских наборов путем доставки до отдела по работе с гражданами КСЗН по 7 районам города Перми в соответствии с графиком доставки, согласованным с Заказчиком в письменной форме за один рабочий день до дня поставки товара по следующим адресам:</w:t>
      </w:r>
    </w:p>
    <w:p>
      <w:pPr>
        <w:pStyle w:val="21"/>
        <w:spacing w:lineRule="exact" w:line="240"/>
        <w:ind w:firstLine="709"/>
        <w:jc w:val="both"/>
        <w:rPr>
          <w:bCs/>
        </w:rPr>
      </w:pPr>
      <w:r>
        <w:rPr>
          <w:bCs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38"/>
        <w:gridCol w:w="1383"/>
        <w:gridCol w:w="1366"/>
        <w:gridCol w:w="1045"/>
      </w:tblGrid>
      <w:tr>
        <w:trPr>
          <w:trHeight w:val="18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Отдел по работе с гражданами по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Количество наборов (шт.)</w:t>
            </w:r>
          </w:p>
        </w:tc>
      </w:tr>
      <w:tr>
        <w:trPr>
          <w:trHeight w:val="30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ладшего возра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аршего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зержинск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/>
            </w:pPr>
            <w:r>
              <w:rPr>
                <w:b w:val="false"/>
                <w:bCs/>
              </w:rPr>
              <w:t>ул. Петропавловская,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97, каб.11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5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ндустриальн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л.Мира, д.15, каб.614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27-94-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р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л.Закамская, д.26, каб.23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55-22-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ен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л.Большевистская,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190, каб.7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36-62-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товилих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л.Уральская, д.36, каб.105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60-35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/>
            </w:pPr>
            <w:r>
              <w:rPr>
                <w:b w:val="false"/>
                <w:bCs/>
              </w:rPr>
              <w:t>Орджоникидзе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л.Щербакова, д.24, каб.103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63-52-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вердл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л.Куйбышева, д.68, каб.2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44-30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ИТОГО наборов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330</w:t>
            </w:r>
          </w:p>
        </w:tc>
      </w:tr>
    </w:tbl>
    <w:p>
      <w:pPr>
        <w:pStyle w:val="TextBody"/>
        <w:ind w:left="28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rFonts w:eastAsia="Calibri"/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/>
              <w:t>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10 г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ов в составе: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в количестве ______чел. по приемке товара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а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сопроводительных документов на товар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достача товара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ассортимент товара, установленные в муниципальном контракте и (или) указанные  в сопроводительных документах на товар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, ассортимент товара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подлежащих передаче вместе с товаром документов, удостоверяющих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качества товара требованиям, установленным                 законодательством Российской  Федерации и контрактом, указанным в нормативно-технической документации на товар, в сопроводительных документах на товар, удостоверяющих качество товара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5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емке товара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Акт приемки товара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«____»___________ 2010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, именуемая в дальнейшем «Поставщик», действующий на основании __________________________, с другой стороны, совместно именуемые в дальнейшем Стороны, в соответствии с муниципальным контрактом от _________№____ осуществили приемку-передачу товара в количестве____________штук.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й по количеству, ассортименту, комплектности и качеству товара Заказчик не име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 _______________________________/.</w:t>
      </w:r>
    </w:p>
    <w:p>
      <w:pPr>
        <w:pStyle w:val="ConsPlusNonformat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</w:t>
      </w:r>
    </w:p>
    <w:p>
      <w:pPr>
        <w:pStyle w:val="ConsPlusNonformat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_____________/</w:t>
        <w:tab/>
        <w:tab/>
        <w:tab/>
        <w:tab/>
        <w:tab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Поставщика к субъектам малого предпринимательств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978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left="40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________________%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>
                <w:szCs w:val="24"/>
              </w:rPr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________________%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чел.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2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/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6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7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3:00Z</dcterms:created>
  <dc:creator>Прозорова</dc:creator>
  <dc:description/>
  <cp:keywords/>
  <dc:language>en-US</dc:language>
  <cp:lastModifiedBy>shabalina-si</cp:lastModifiedBy>
  <cp:lastPrinted>2010-07-21T15:58:00Z</cp:lastPrinted>
  <dcterms:modified xsi:type="dcterms:W3CDTF">2010-07-21T09:58:00Z</dcterms:modified>
  <cp:revision>97</cp:revision>
  <dc:subject/>
  <dc:title>ДОГОВОР О СОТРУДНИЧЕСТВЕ № __</dc:title>
</cp:coreProperties>
</file>