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16 от 21 июля 20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запроса котировок на поставку наборов канцелярских принадлежностей для детей из семей, находящихся в социально опасном полож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ка наборов канцелярских принадлежностей для детей из семей, находящихся в социально опасном положении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 (Триста тридцать тысяч) рублей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есто поставки товар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" w:before="0" w:after="120"/>
              <w:ind w:left="0" w:hanging="0"/>
              <w:jc w:val="both"/>
              <w:rPr/>
            </w:pPr>
            <w:r>
              <w:rPr/>
              <w:t xml:space="preserve">В течение 3 (трех) рабочих дней с момента заключения контракта, по адресам, указанным в Техническом задании в соответствии с графиком доставки, согласованным с Заказчиком в письменной форме за один рабочий день до дня поставки товар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товар включает в себя расходы по комплектации канцелярских наборов, расходы по погрузке, разгрузке и транспортировке до места доставки, с учетом налогов и других обязательных платежей, связанных с поставкой товара,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е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ми размещения заказа могу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ляться 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е должны соответствовать требованиям, установленным статьей 4 Федерального закона от 24.07.2007</w:t>
              <w:br/>
              <w:t xml:space="preserve">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0" w:firstLine="220"/>
              <w:jc w:val="both"/>
              <w:rPr/>
            </w:pPr>
            <w:r>
              <w:rPr>
                <w:sz w:val="24"/>
                <w:szCs w:val="24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ind w:left="0" w:firstLine="2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 за предшествующий календарный год не должна превышать ста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0"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: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икропредприятия- 60  млн. рублей;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е предприятия- 400 млн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ые заявки (Приложение 2) подаются участниками размещения заказа Заказчику в письменной форме: почтой, с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02.08.2010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>
                <w:sz w:val="24"/>
                <w:szCs w:val="24"/>
              </w:rPr>
              <w:t>Оплата за поставленный товар осуществляется по безналичному расчету платежным 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 товаров, предъявления счета-фактуры, накладной унифицированной формы ТОРГ - 12.</w:t>
            </w:r>
          </w:p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shabalina-si</cp:lastModifiedBy>
  <cp:lastPrinted>2010-07-21T15:57:00Z</cp:lastPrinted>
  <dcterms:modified xsi:type="dcterms:W3CDTF">2010-07-21T10:00:00Z</dcterms:modified>
  <cp:revision>111</cp:revision>
  <dc:subject/>
  <dc:title> </dc:title>
</cp:coreProperties>
</file>