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/>
          <w:sz w:val="24"/>
          <w:szCs w:val="24"/>
        </w:rPr>
        <w:t>изготовлению рекламных продуктов: изготовление рекламных щитов, растяжек, листовок в рамках проектной линии 7.4.4. «Информационная  поддержка воспитательного и  развивающего потенциала пермской семьи. Проведение рекламной кампании «Пермская семья – компетентные родители!» городской целевой программы «Развитие образования города Перми до 2010 года» на 2010 год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1» июля 2010 года</w:t>
        <w:br/>
        <w:tab/>
        <w:tab/>
        <w:tab/>
        <w:tab/>
        <w:tab/>
        <w:tab/>
        <w:tab/>
        <w:tab/>
        <w:tab/>
        <w:tab/>
        <w:tab/>
        <w:tab/>
        <w:t xml:space="preserve">  12 часов 0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851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мирнова Окса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етренко Надежда Ро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готовлению рекламных продуктов: изготовление рекламных щитов, растяжек, листовок в рамках проектной линии 7.4.4. «Информационная  поддержка воспитательного и  развивающего потенциала пермской семьи. Проведение рекламной кампании «Пермская семья – компетентные родители!» городской целевой программы «Развитие образования города Перми до 2010 года» на 2010 год (извещение №04 от «08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8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</w:rPr>
        <w:t>436 000(четыреста тридцать шесть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зготовление рекламных продуктов: изготовление рекламных щитов, растяжек, листовок в рамках проектной линии 7.4.4. «Информационная  поддержка воспитательного и  развивающего потенциала пермской семьи. Проведение рекламной кампании «Пермская семья – компетентные родители!» городской целевой программы «Развитие образования города Перми до 2010 года» на 2010 год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 в течение 40 (сорока) календарных дн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авро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Беляев М.В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0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оратория роботрони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4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авро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5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4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Беляев М.В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0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40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оратория роботрони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5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4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Тавр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Куйбышева, 37, оф. 6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50 000 (двести пятьдесят тысяч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ООО «Лаборатория роботрон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Советская, 64в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250 000 (двести пятьдесят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етренко Надежда Ро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51:00Z</dcterms:created>
  <dc:creator>Институт госзакупок РАГС</dc:creator>
  <dc:description/>
  <cp:keywords/>
  <dc:language>en-US</dc:language>
  <cp:lastModifiedBy>ммц</cp:lastModifiedBy>
  <cp:lastPrinted>2010-07-12T15:35:00Z</cp:lastPrinted>
  <dcterms:modified xsi:type="dcterms:W3CDTF">2010-07-21T08:51:00Z</dcterms:modified>
  <cp:revision>2</cp:revision>
  <dc:subject/>
  <dc:title>ПРОТОКОЛ ОЦЕНКИ И СОПОСТАВЛЕНИЯ ЗАЯВОК НА УЧАСТИЕ В КОНКУРСЕ </dc:title>
</cp:coreProperties>
</file>