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ла для патологоанатомического вскрыт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1» ию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/>
      </w:pPr>
      <w:r>
        <w:rPr>
          <w:szCs w:val="24"/>
        </w:rPr>
        <w:tab/>
        <w:tab/>
        <w:tab/>
        <w:t xml:space="preserve"> </w:t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стола для патологоанатомического вскрытия (извещение № 71 от «08» июл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8» ию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03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71 от «08» ию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90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73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- акта ввода Товара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Евростанда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орфологиче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 и Техник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3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ерм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 соответствии с частью 3 статьи 47 Федерального закона от 21.07.2005 г. № 94-ФЗ отклонить котировочные заявки следующих участников запроса котировок: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8.1.1.  ООО «Морфологическая Диагностика и Техника» в связи с не предоставлением сведений о производителе товара и года выпуска товара. 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8.1.2. ООО «Торговый дом «Перммедтехника» в связи с несоответствием предлагаемых характеристик товара требованиям заказчика по п. 1.2.1.5 и 1.2.1.6 технического задания и истекшим сроком действия регистрационного удостоверения и сертификата соответствия на товар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омпания «Евростандарт», место нахождения: 117463, г. Москва, пр. Карамзина, д. 5, цена муниципального контракта 400 000,00 руб. (Четыреста тысяч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7-20T13:51:00Z</cp:lastPrinted>
  <dcterms:modified xsi:type="dcterms:W3CDTF">2010-07-20T08:12:00Z</dcterms:modified>
  <cp:revision>238</cp:revision>
  <dc:subject/>
  <dc:title>ПРОТОКОЛ ОЦЕНКИ И СОПОСТАВЛЕНИЯ ЗАЯВОК НА УЧАСТИЕ В КОНКУРСЕ </dc:title>
</cp:coreProperties>
</file>